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виплату одноразової допомоги дітям-сиротам і дітям, позбавленим батьківського піклування, яким у жовтні 2014 року виповнилося 18 років, в сумі 1810 гривень кожному: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9"/>
        <w:jc w:val="both"/>
        <w:rPr/>
      </w:pPr>
      <w:r>
        <w:rPr>
          <w:sz w:val="28"/>
          <w:szCs w:val="28"/>
        </w:rPr>
        <w:t>Перову Денису Євгеновичу, 30.10.1996 року народж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райдержадміністрації (Мусійченко Н.В.) профінансувати відділ освіти райдержадміністрації за рахунок коштів, передбачених по КФК 070808 – «Допомога дітям-сиротам та дітям, позбавленим батьківського піклування, яким виповнюється 18 років», КЕКВ 2730 в сумі 1810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першого заступника голови райдержадміністрації  Росовського Д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 xml:space="preserve">І.В. Тютюнник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42:00Z</dcterms:created>
  <dc:creator>User</dc:creator>
  <dc:description/>
  <cp:keywords/>
  <dc:language>en-US</dc:language>
  <cp:lastModifiedBy>zagal</cp:lastModifiedBy>
  <cp:lastPrinted>2014-11-06T16:22:00Z</cp:lastPrinted>
  <dcterms:modified xsi:type="dcterms:W3CDTF">2014-11-07T14:42:00Z</dcterms:modified>
  <cp:revision>2</cp:revision>
  <dc:subject/>
  <dc:title> </dc:title>
</cp:coreProperties>
</file>