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виконання Програми економічн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соціального 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айону за підсумка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 місяців 2014 року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«Про місцеві державні адміністрації» робота райдержадміністрації спільно з органами місцевого самоврядування, керівниками суб’єктів господарювання спрямовувалася на виконання завдань Програми економічного і соціального розвитку район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ічень – вересень</w:t>
      </w:r>
      <w:r>
        <w:rPr>
          <w:sz w:val="28"/>
          <w:szCs w:val="28"/>
          <w:lang w:val="uk-UA"/>
        </w:rPr>
        <w:t xml:space="preserve"> 2014 року</w:t>
      </w:r>
      <w:r>
        <w:rPr>
          <w:sz w:val="28"/>
          <w:szCs w:val="28"/>
        </w:rPr>
        <w:t xml:space="preserve"> сільськогосподарськ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підприємств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вироблено валової продукції на 3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млн. грн., що складає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% до показника</w:t>
      </w:r>
      <w:r>
        <w:rPr>
          <w:color w:val="000000"/>
          <w:sz w:val="28"/>
          <w:szCs w:val="28"/>
        </w:rPr>
        <w:t xml:space="preserve">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 жовтня 2014 року намолочено 61,9 тис. тонн зерна з площі 14,9 тис. га при середній урожайності 41,4 ц/га. </w:t>
      </w:r>
      <w:r>
        <w:rPr>
          <w:sz w:val="28"/>
          <w:szCs w:val="28"/>
        </w:rPr>
        <w:t xml:space="preserve">Цукрових буряків  </w:t>
      </w:r>
      <w:r>
        <w:rPr>
          <w:sz w:val="28"/>
          <w:szCs w:val="28"/>
          <w:lang w:val="uk-UA"/>
        </w:rPr>
        <w:t>зібрано з площ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 xml:space="preserve">  при середній урожайності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 ц/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 урожай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посіяно 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2 тис. га озимих зернових.  Здійснюється підготовка площ на зяб, підготовлено 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0 тис. га, в тому числі під цукрові буряки урожаю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2,0 тис. г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росли показники продуктивності тваринництва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дій на одну корову становить  4</w:t>
      </w:r>
      <w:r>
        <w:rPr>
          <w:sz w:val="28"/>
          <w:szCs w:val="28"/>
          <w:lang w:val="uk-UA"/>
        </w:rPr>
        <w:t>239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lang w:val="uk-UA"/>
        </w:rPr>
        <w:t xml:space="preserve"> молока</w:t>
      </w:r>
      <w:r>
        <w:rPr>
          <w:sz w:val="28"/>
          <w:szCs w:val="28"/>
        </w:rPr>
        <w:t xml:space="preserve">, вироблено м’яс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78</w:t>
      </w:r>
      <w:r>
        <w:rPr>
          <w:sz w:val="28"/>
          <w:szCs w:val="28"/>
        </w:rPr>
        <w:t xml:space="preserve"> тонн, що </w:t>
      </w:r>
      <w:r>
        <w:rPr>
          <w:sz w:val="28"/>
          <w:szCs w:val="28"/>
          <w:lang w:val="uk-UA"/>
        </w:rPr>
        <w:t>становить 84,5% виконання Програмного показник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звітний період обсяг роздрібного товарообігу склав 209,8 млн. грн., що на 16,6 % більше, ніж за аналогічний період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субвенції з Державного бюджету протягом 9 місяців 2014 року надано пільг по всіх видах послуг на суму 4,8 млн. грн., призначено різних видів допомог 3083  сім'ям на загальну суму 23,7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номінальна заробітна плата 1 штатного працівника району за січень-вересень 2014 року становить 2360 грн., що на 8,1 % більше в порівнянні з відповідним періодом минулого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ачна увага приділяється розвитку культури, охорони здоров’я, забезпеченню </w:t>
      </w:r>
      <w:r>
        <w:rPr>
          <w:sz w:val="28"/>
          <w:szCs w:val="28"/>
          <w:lang w:val="uk-UA"/>
        </w:rPr>
        <w:t xml:space="preserve">стабільного </w:t>
      </w:r>
      <w:r>
        <w:rPr>
          <w:sz w:val="28"/>
          <w:szCs w:val="28"/>
        </w:rPr>
        <w:t>функціонування закладів освіти та соціа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у економічній і соціальних сферах району залишається ряд не вирішених пробле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ільському господарстві недостатньо проводиться робота по збереженню та підвищенню </w:t>
      </w:r>
      <w:r>
        <w:rPr>
          <w:sz w:val="28"/>
          <w:szCs w:val="28"/>
        </w:rPr>
        <w:t>родючості ґру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промислового виробництва за січень – вересень поточного року  склали 178,8 млн. грн. і становлять 85,8%  показника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початку року  створено 205 робочих місць, або 62,1 % від запланованого  Програмою зайнят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ічень – вересень п. р. реалізовано послуг на суму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млн. грн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ідприємства і організації (крім підприємств малого бізнесу, сільськогосподарських та бюджетних установ) за фінансовими результатами від звичайної діяльності до оподаткув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січень - червень 2014 року одержали збиток (сальдо) у сумі 51,9 млн. грн. </w:t>
      </w:r>
      <w:r>
        <w:rPr>
          <w:sz w:val="28"/>
        </w:rPr>
        <w:t>(загальна сума збитків – 69,3 млн. грн., прибутків – 17,4 млн. грн.).  Збиток одержали 75,0 % підприємств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ведено </w:t>
      </w:r>
      <w:r>
        <w:rPr>
          <w:sz w:val="28"/>
          <w:szCs w:val="28"/>
          <w:lang w:val="uk-UA"/>
        </w:rPr>
        <w:t>в експлуатацію житла</w:t>
      </w:r>
      <w:r>
        <w:rPr>
          <w:sz w:val="28"/>
          <w:szCs w:val="28"/>
        </w:rPr>
        <w:t xml:space="preserve">, загальною площею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кв. м</w:t>
      </w:r>
      <w:r>
        <w:rPr>
          <w:sz w:val="28"/>
          <w:szCs w:val="28"/>
          <w:lang w:val="uk-UA"/>
        </w:rPr>
        <w:t>, що на 27,5% менше минулорічного показ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обмеженого бюджетного фінансування існує ряд нерозв’язаних  проблем в галузі медицини, культури, освіти, соціального захисту населення та інших  сферах життєдіяльності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недопущення погіршення ситуації в економічній і соціальних сферах, забезпечення виконання завдань та заходів Програми економічного і соціального розвитку на 2014 рік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Інформацію про </w:t>
      </w:r>
      <w:r>
        <w:rPr>
          <w:sz w:val="28"/>
          <w:szCs w:val="28"/>
          <w:lang w:val="uk-UA"/>
        </w:rPr>
        <w:t>хід виконання Програми економічного і соціального розвитку району за підсумками 9 місяців 2014 року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Заступникам голови райдержадміністрації, керівникам управлінь та відділів райдержадміністрації, організацій, установ, підприємств спільно з органами місцевого самоврядування сконцентрувати наявні можливості та ресурси на виконанні основних показників </w:t>
      </w:r>
      <w:r>
        <w:rPr>
          <w:sz w:val="28"/>
          <w:lang w:val="uk-UA"/>
        </w:rPr>
        <w:t xml:space="preserve">Програми економічного і соціального розвитку району на 2014 рі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равлінню агропромислового розвитку райдержадміністрації   (Бондаренко С. П.) спільно з господарюючими суб’єктами галузі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1. З метою недопущення втрат мобілізувати наявні матеріально – технічні, фінансові ресурси для проведення в повному обсязі та в оптимально – технічні строки осінньо – польових робіт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2. Здійснити виконання комплексу заходів, спрямованих на забезпечення поголів’я худоби якісними кормами у зимово - стійловий період та нарощування кількісних та якісних показників роботи галузі  тваринництва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Досягти збільшення чисельності наявного поголів’я ВРХ за рахунок поліпшення показників його відтвор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нтролювати зберігання непридатних пестицидів з подальшою їх утилізацією на спеціалізованих підприємствах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Сприяти припиненню самовільному використанню водних ресурсів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6. Спільно з відділом економічного розвитку райдержадміністрації (Корнієнко В.С.), продовжити роботу з організації та проведення  ярмаркових заходів, торгівлі на продовольчих ринках, участі в них безпосередньо виробників продовольчих товарів, насамперед переробних підприємств, сільськогосподарських і фермерських господарств, що сприятиме насиченню споживчого ринку продукцією за помірними цінами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економічного розвитку райдержадміністрації (Корнієнко В.С.) спільно з суб’єктами господарювання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1.Вжити всіх можливих заходів щодо  нарощування обсягів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мислового виробництва;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алізованих послуг;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 інвестицій в основний капітал. 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ільно з Прилуцькою ОДПІ (Вертипорох В.В.) проаналізувати результати фінансово-господарської діяльності збиткових підприємств, виявити причини такого їх стану та вжити вичерпних заходів щодо підвищення ефективності їх діяльності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дійснювати системний моніторинг цін на продовольчі товари, що реалізуються в роздрібній мережі та продовольчих ринках, забезпечити контроль за станом цінової ситуації на основі моніторингу цін на основні продукти харчування, включаючи рівні торговельних надбавок, рентабельності та аналізу їх обґрунтованості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4. Спільно з міськрайонним центром зайнятості (Нестеренко А.О.), виконкомами  сільських, селищних рад сприяти збільшенню чисельності суб’єктів господарювання у сфері побуту та розширенню асортименту побутових послуг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Забезпечити створення в районі сприятливих умов для розвитку малого бізнесу.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Продовжити моніторинг інвестиційних намірів господарюючих суб’єктів, здійснювати систематичне оновлення даних щодо вільних земельних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, приміщень та потужностей об’єктів незавершеного будівництва з метою пропонування їх потенційним інвесторам. Сприяти активізації роботи суб’єктів господарювання у напрямку розробки перспективних інвестиційних проектів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Підвищити ефективність роботи Центру надання адміністративних послуг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9. Неухильно дотримуватись законодавства з питань реалізації державної регуляторної політики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Управлінню соціального захисту населення райдержадміністрації (Бутко Н.П.):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Спільно з відділом економічного розвитку (Корнієнко В.С.) та управлінням агропромислового розвитку (Бондаренко С.П.), відділом містобудування, архітектури та житлово-комунального господарства (Стукалова А.В.) райдержадміністрації не допускати виникнення заборгованості із виплати заробітної плати на економічно – активних підприємствах район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ільно з міськрайонним центром зайнятості ( Нестеренко А.О.) забезпечити виконання завдань і заходів районної Програми зайнятості на 2014 рік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3. Здійснювати постійний контроль за дотриманням господарюючими суб’єктами мінімальних гарантій в оплаті праці, проведенням атестації робочих місць за умовами праці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 Сприяти динамічному зростанню рівня середньої заробітної плати, зменшенню кількості працівників, які отримують заробітну плату в межах мінімальної та розвитку соціального діалогу на низовому рівні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і правління Прилуцької райспоживспілки (Гайдук О.К.), головам споживчих товариств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Розширювати мережу відділів та торгівельних закладів по продажу непродовольчих товарів, особливо господарських, будівельних матеріалів, одягу, взуття та книг. Активізувати торгівлю товарами культурно – побутового призначення за замовленням сільських жителів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Розширювати асортимент побутових послуг для сільського населення на базі закладів споживчої кооперації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містобудування, архітектури та житлово – комунального господарства  райдержадміністрації (Стукалова А.В.)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Тримати на постійному контролі виконання заходів Програми реформування житлово – комунального господарства район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Налагодити належну систему поводження з твердими побутовими відходами, запобіганню утворення несанкціонованих звалищ відходів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Здійснювати систематичний контроль за виробничо - господарською діяльністю підприємств, що надають комунальні по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4. Провести моніторинг введення в експлуатацію об’єктів незавершеного будівництва, вжити заходів щодо введення його в експлуатацію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Центральній районній лікарні (Заєць В.П.):       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родовжити реалізовувати положення Загальнодержавної програми розвитку первинної медико – санітарної допомоги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2. Сприяти збільшенню членства в благодійному фонді „Лікарняна каса” до 12% від загальної кількості населення район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3. Покращувати надання медичної допомоги матерям та дітям, інвалідам та учасникам ВВВ, ліквідаторам аварії на ЧАЕС.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Укомплектувати вакантні посади лікарів у лікувально-профілактичних закладах району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освіти райдержадміністрації (Юрасюк О.С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Забезпечити в навчальних закладах тепловий і світловий режим з дотриманням лімітів по використанню енергоносії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Забезпечити  гарячим харчуванням учнів та вихованців дошкільних навчальних закладів, відповідно нор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3. Продовжити роботу щодо підвищення охоплення дітей суспільним вихо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4. Активізувати роботу з покращення ефективності діяльності опорних шкі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5. Розширити мережу профільних класів та класів з поглибленим вивченням окремих предм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6.Забезпечити впровадження інформаційно – комунікаційних технологій в управлінську діяльність та навчально – виховний проце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у культури, релігій і туризму райдержадміністрації (Федоренко Л.М.) забезпечити організацію культурного дозвілля населення  та творчу діяльність закладів культури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Управлінню Пенсійного фонду України в м. Прилуки та Прилуцькому районі Чернігівської області (Матвєєв О.О.) забезпечити вжиття всіх передбачених чинним законодавством заходів до підприємств – боржників по платежах, контроль за сплатою яких покладено на управління.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2. Про стан виконання розпорядження інформувати  відділ економічного розвитку райдержадміністрації до 01 грудня 2014 року.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3. Редакції газети „Прилуччина в новинах, подіях, коментарях” (Матвієнко В.В.) постійно висвітлювати хід виконання Пр</w:t>
      </w:r>
      <w:r>
        <w:rPr>
          <w:sz w:val="28"/>
          <w:lang w:val="uk-UA"/>
        </w:rPr>
        <w:t>ограми економічного і соціального розвитку району на 2014 рік.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4. Контроль за виконанням розпорядження покласти на заступників голови райдержадміністрації згідно з розподілом функціональних обов’язків.</w:t>
      </w:r>
    </w:p>
    <w:p>
      <w:pPr>
        <w:pStyle w:val="Normal"/>
        <w:ind w:firstLine="72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37:00Z</dcterms:created>
  <dc:creator>User</dc:creator>
  <dc:description/>
  <cp:keywords/>
  <dc:language>en-US</dc:language>
  <cp:lastModifiedBy>zagal</cp:lastModifiedBy>
  <cp:lastPrinted>2014-10-16T16:53:00Z</cp:lastPrinted>
  <dcterms:modified xsi:type="dcterms:W3CDTF">2014-11-07T14:37:00Z</dcterms:modified>
  <cp:revision>2</cp:revision>
  <dc:subject/>
  <dc:title> </dc:title>
</cp:coreProperties>
</file>