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198"/>
                              <w:gridCol w:w="14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07 листопада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1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198"/>
                        <w:gridCol w:w="14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07 листопада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1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tabs>
          <w:tab w:val="clear" w:pos="709"/>
          <w:tab w:val="left" w:pos="4050" w:leader="none"/>
        </w:tabs>
        <w:ind w:hanging="11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>від 21 березня 2014 року № 114</w:t>
        <w:tab/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повідно до статей 6, 41 Закону України «Про місцеві державні адміністрації», </w:t>
      </w:r>
      <w:r>
        <w:rPr>
          <w:color w:val="000000"/>
          <w:sz w:val="28"/>
          <w:szCs w:val="28"/>
          <w:lang w:val="uk-UA"/>
        </w:rPr>
        <w:t>розпорядження в. о. голови обласної державної адміністрації від 20 жовтня 2014 року № 607 «Про внесення змін до розпорядження голови обласної державної адміністрації від 14 березня 2014 № 73» внести до розпорядження голови районної державної адміністрації від 21 березня 2014 року № 114 «Про удосконалення правового забезпечення» наступні зміни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1. </w:t>
      </w:r>
      <w:r>
        <w:rPr>
          <w:color w:val="000000"/>
          <w:sz w:val="28"/>
          <w:szCs w:val="28"/>
          <w:lang w:val="uk-UA"/>
        </w:rPr>
        <w:t>В підпункті 1.1 пункту 1 розпорядження слово «тощо» замінити словами «що укладаються від імені та в інтересах районної державної адміністрації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2. Підпункт 1.3 розпорядження викласти в новій редакції наступного змісту: «Про проблеми правового забезпечення структурних підрозділів, інформувати структурний підрозділ обласної державної адміністрації, що відповідає за реалізацію на території області державної політики у відповідній сфері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  <w:lang w:val="uk-UA"/>
        </w:rPr>
        <w:t>. Підпункт 2.1 розпорядження викласти в новій редакції наступного змісту: «Надання голові районної державної адміністрації та керівникам структурних підрозділів районної державної адміністрації методичної допомоги щодо правильного застосування норм законодавства під час забезпечення виконання ними повноважень районної державної адміністрації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 Визнати такими, що втратили чинність, підпункт 1.3 пункту 1, підпункти 2.1, 2.2 пункту 2 та пункт 3 вказаного розпорядження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ab/>
        <w:tab/>
        <w:t>І.В. Тютюн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19:00Z</dcterms:created>
  <dc:creator>admin</dc:creator>
  <dc:description/>
  <cp:keywords/>
  <dc:language>en-US</dc:language>
  <cp:lastModifiedBy>zagal</cp:lastModifiedBy>
  <dcterms:modified xsi:type="dcterms:W3CDTF">2014-11-10T15:19:00Z</dcterms:modified>
  <cp:revision>2</cp:revision>
  <dc:subject/>
  <dc:title> </dc:title>
</cp:coreProperties>
</file>