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0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0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8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гр. Симончука О.В. від 05 листопада 2014 року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Внести зміни до розпорядження голови райдержадміністрації від 29 грудня 2012 року № 618 «Про надання дозволу на розробку проектів землеустрою та нормативно-грошової оцінки земельних ділянок», виклавши пункт 2 розпорядження в наступній редакції: «Належно оформлені документи подати на розгляд до райдержадміністрації в установлений законодавством термін»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 даного розпорядження покласти на заступника голови райдержадміністрації Мирводу Г.І.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І.В. Тютюнник</w:t>
      </w:r>
    </w:p>
    <w:p>
      <w:pPr>
        <w:pStyle w:val="Normal"/>
        <w:ind w:hanging="11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color w:val="000000"/>
          <w:sz w:val="28"/>
          <w:szCs w:val="28"/>
          <w:lang w:val="uk-UA"/>
        </w:rPr>
      </w:pPr>
      <w:r>
        <w:rPr>
          <w:b w:val="false"/>
          <w:i/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50:00Z</dcterms:created>
  <dc:creator>admin</dc:creator>
  <dc:description/>
  <cp:keywords/>
  <dc:language>en-US</dc:language>
  <cp:lastModifiedBy>zagal</cp:lastModifiedBy>
  <cp:lastPrinted>2014-11-20T14:50:00Z</cp:lastPrinted>
  <dcterms:modified xsi:type="dcterms:W3CDTF">2014-11-20T12:50:00Z</dcterms:modified>
  <cp:revision>2</cp:revision>
  <dc:subject/>
  <dc:title> </dc:title>
</cp:coreProperties>
</file>