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</w:rPr>
        <w:t xml:space="preserve">Про </w:t>
      </w:r>
      <w:r>
        <w:rPr>
          <w:b/>
          <w:i/>
          <w:color w:val="000000"/>
          <w:sz w:val="28"/>
          <w:szCs w:val="28"/>
          <w:lang w:val="uk-UA"/>
        </w:rPr>
        <w:t xml:space="preserve">затвердження  Порядк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державного обліку документів </w: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Національного архівного фонду </w: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 архівному відділі райдержадміністрації</w: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„Про Національний архівний фонд та архівні установи”, Порядку державного обліку документів Національного архівного фонду, затвердженого наказом Міністерства юстиції України від 27 вересня 2013 року № 2045/5 та з метою поліпшення обліку документів Національного архівного фонду: </w:t>
      </w:r>
    </w:p>
    <w:p>
      <w:pPr>
        <w:pStyle w:val="Normal"/>
        <w:shd w:fill="FFFFFF" w:val="clear"/>
        <w:ind w:left="10" w:right="5" w:firstLine="83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орядок державного обліку документів Національного архівного фонду в архівному відділі райдержадміністрації (додається).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онтроль за виконанням  розпорядження покласти на керівника апара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йдержадміністрації Нікітченко Л. В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z w:val="28"/>
          <w:szCs w:val="28"/>
        </w:rPr>
        <w:t>рай</w:t>
      </w:r>
      <w:r>
        <w:rPr>
          <w:color w:val="000000"/>
          <w:sz w:val="28"/>
          <w:szCs w:val="28"/>
          <w:lang w:val="uk-UA"/>
        </w:rPr>
        <w:t>онної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                                   </w:t>
        <w:tab/>
        <w:tab/>
        <w:tab/>
        <w:t xml:space="preserve">   І.В. Тютюнник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8"/>
        <w:ind w:left="55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Style18"/>
        <w:ind w:left="55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558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2 листопад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4 року </w:t>
      </w:r>
    </w:p>
    <w:p>
      <w:pPr>
        <w:pStyle w:val="Style18"/>
        <w:ind w:left="55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86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го обліку документів Національного архівного фон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архівному відділі райдерж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Цей Порядок визначає організацію державного обліку документів Національного архівного фонду (далі - НАФ) з метою здійснення контролю за наявністю документів НАФ, їх станом, місцем, умовами зберігання та надання інформації щодо їх обсягу, складу, змісту та місцезнахо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Документи НАФ підлягають обов’язковому державному обліку незалежно від місця їх зберігання, форми власності на них, виду носія інформації та доступ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ржавний облік документів НАФ здійснює архівний відділ райдержадміністрації (далі – архівна установ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ржавний облік документів НАФ ведеться обов’язково у паперовому вигляд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Для документів НАФ з паперовими носіями інформації основними обліковими одиницями є архівний фонд, одиниця зберігання (спра</w:t>
      </w:r>
      <w:r>
        <w:rPr>
          <w:sz w:val="28"/>
          <w:szCs w:val="28"/>
        </w:rPr>
        <w:t>в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документів НАФ з іншими видами носіїв інформації (кіно-, відео, фото-, фонодокументів та електронних документів) основними обліковими одиницями є одиниця зберігання та одиниця облі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уково-технічні документи НАФ обліковують за фондами, групами, комплексами та одиницями зберігання (справа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нікальні документи НАФ підлягають окремому державному обліку у порядку, встановленому чинним законодавством України, відомості про них вносяться до Державного реєстру національного культурного надбання. Для унікальних документів НАФ обліковою одиницею є докум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 Державний облік документів НАФ здійснюється шляхом ведення основних та допоміжних облікових документ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І. Основні принципи державного обліку документів НАФ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Основними принципами державного обліку документів НАФ є  </w:t>
      </w:r>
      <w:r>
        <w:rPr>
          <w:sz w:val="28"/>
          <w:szCs w:val="28"/>
          <w:lang w:val="uk-UA"/>
        </w:rPr>
        <w:t xml:space="preserve">централізація, уніфікація, </w:t>
      </w:r>
      <w:r>
        <w:rPr>
          <w:sz w:val="28"/>
          <w:szCs w:val="28"/>
        </w:rPr>
        <w:t>динамічність, достовірність і повно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нтралізація  забезпечується зосередженням  в архівній установі відомостей про кількість та склад архівних  фондів, одиниць зберігання, одиниць облі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ніфікація досягається єдиним методичним керівництвом, що забезпечує наступність обліку на всіх етапах роботи з документами в архівній установі, через регламентацію системи основних облікових документів та вимог до їх ведення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Динамічність забезпечується своєчасним та оперативним внесенням змін до основних облікових документів або складанням нових облікових документів та щорічним поданням документів для централізованого державного обліку документів НА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Достовірність і повнота гарантуються проведенням комплексу організаційно-методичних заходів, спрямованих на забезпечення дотримання вимог ведення основних облікових документів та відображення в них фактичної кількості, складу та стану документів НА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ІІ. Укладання та строки подання документів для централізованого державного обліку документів НАФ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Архівн</w:t>
      </w:r>
      <w:r>
        <w:rPr>
          <w:sz w:val="28"/>
          <w:szCs w:val="28"/>
          <w:lang w:val="uk-UA"/>
        </w:rPr>
        <w:t>ий відділ райдержадміністрації</w:t>
      </w:r>
      <w:r>
        <w:rPr>
          <w:sz w:val="28"/>
          <w:szCs w:val="28"/>
        </w:rPr>
        <w:t xml:space="preserve"> зобов'язан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 шляхом надсилання документів для централізованого державного обліку документів НАФ у визначені строки інформувати про наявність і стан документів НАФ, поточні зміни в їх складі та обсяз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окументами для централізованого державного обліку документів НАФ є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 архівної установи (архівного підрозділу) станом на 1 січня наступного за звітним ро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омості про зміни у складі та обсязі фондів або документів нефондової організації станом 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 січня наступного за звітним ро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ка фо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ка документів нефондової організац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віт про стан і обсяг документів НАФ, що зберігаються в архівних підрозділах підприємств, установ і організацій та приватних архівних зібраннях станом на 1 січня наступного за звітним рок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Архівн</w:t>
      </w:r>
      <w:r>
        <w:rPr>
          <w:sz w:val="28"/>
          <w:szCs w:val="28"/>
          <w:lang w:val="uk-UA"/>
        </w:rPr>
        <w:t xml:space="preserve">ий відділ райдержадміністрації </w:t>
      </w:r>
      <w:r>
        <w:rPr>
          <w:sz w:val="28"/>
          <w:szCs w:val="28"/>
        </w:rPr>
        <w:t xml:space="preserve"> надсил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щороку до Державного архів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област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такі документи для централізованого державного обліку документів НАФ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архівної установи станом на 1 січня наступного за звітним року - до 10 грудня звітного року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зміни у складі та обсязі фондів або документів нефондової організації станом на 1 січня наступного за звітним року, картки фондів, картки документів нефондової організації - до 1 березня наступного за звітним ро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віт про стан і обсяг документів НАФ, що зберігаються в архівних підрозділах підприємств, установ і організацій та приватних архівних зібраннях, станом на 1 січня наступного за звітним року - до 10 грудня звітного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Централізований державний облік документів НАФ у системі архівних установ України здійснює Укрдержархів шляхом зведення даних паспортів архівних установ, звітів про стан і обсяг документів НАФ, що зберігаються в архівних підрозділах підприємств, установ і організацій та приватних архівних зібраннях, звітів про стан і обсяг архівних документів, що зберігаються в приватних архівних установах, проведення перевірянь їх роботи і внесення змін до Центрального каталогу фондів та документів нефондової організації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апарату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                           </w:t>
        <w:tab/>
        <w:tab/>
        <w:tab/>
        <w:tab/>
        <w:t xml:space="preserve">    Л.В. Нікітченко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Vrinda;Courier New" w:hAnsi="Vrinda;Courier New" w:cs="Vrind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rinda;Courier New" w:hAnsi="Vrinda;Courier New" w:cs="Vrinda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;Courier New" w:hAnsi="Vrinda;Courier New" w:cs="Vrinda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;Courier New" w:hAnsi="Vrinda;Courier New" w:cs="Vrinda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;Courier New" w:hAnsi="Vrinda;Courier New" w:cs="Vrinda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;Courier New" w:hAnsi="Vrinda;Courier New" w:cs="Vrinda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Courier New" w:hAnsi="Vrinda;Courier New" w:cs="Vrinda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;Courier New" w:hAnsi="Vrinda;Courier New" w:cs="Vrinda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;Courier New" w:hAnsi="Vrinda;Courier New" w:cs="Vrinda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rinda;Courier New" w:hAnsi="Vrinda;Courier New" w:cs="Vrinda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rinda;Courier New" w:hAnsi="Vrinda;Courier New" w:cs="Vrinda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rinda;Courier New" w:hAnsi="Vrinda;Courier New" w:cs="Vrinda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;Courier New" w:hAnsi="Vrinda;Courier New" w:cs="Vrinda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rinda;Courier New" w:hAnsi="Vrinda;Courier New" w:cs="Vrinda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rinda;Courier New" w:hAnsi="Vrinda;Courier New" w:cs="Vrinda;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rinda;Courier New" w:hAnsi="Vrinda;Courier New" w:cs="Vrinda;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rinda;Courier New" w:hAnsi="Vrinda;Courier New" w:cs="Vrinda;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rinda;Courier New" w:hAnsi="Vrinda;Courier New" w:cs="Vrinda;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rinda;Courier New" w:hAnsi="Vrinda;Courier New" w:cs="Vrinda;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ідповідальний Знак"/>
    <w:basedOn w:val="Style13"/>
    <w:qFormat/>
    <w:rPr>
      <w:rFonts w:cs="Arial"/>
      <w:i/>
      <w:sz w:val="28"/>
      <w:szCs w:val="28"/>
      <w:lang w:val="uk-UA" w:bidi="ar-SA"/>
    </w:rPr>
  </w:style>
  <w:style w:type="character" w:styleId="1">
    <w:name w:val=" Знак Знак1"/>
    <w:basedOn w:val="Style13"/>
    <w:qFormat/>
    <w:rPr>
      <w:sz w:val="28"/>
      <w:lang w:val="uk-UA" w:bidi="ar-SA"/>
    </w:rPr>
  </w:style>
  <w:style w:type="character" w:styleId="Style15">
    <w:name w:val=" Знак Знак"/>
    <w:basedOn w:val="Style13"/>
    <w:qFormat/>
    <w:rPr>
      <w:sz w:val="28"/>
      <w:lang w:val="uk-UA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6">
    <w:name w:val="Відповідальний"/>
    <w:basedOn w:val="Normal"/>
    <w:qFormat/>
    <w:pPr>
      <w:spacing w:before="0" w:after="60"/>
      <w:ind w:left="2835" w:hanging="0"/>
      <w:jc w:val="both"/>
    </w:pPr>
    <w:rPr>
      <w:rFonts w:cs="Arial"/>
      <w:i/>
      <w:sz w:val="28"/>
      <w:szCs w:val="28"/>
      <w:lang w:val="uk-UA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5:36:00Z</dcterms:created>
  <dc:creator>User</dc:creator>
  <dc:description/>
  <cp:keywords/>
  <dc:language>en-US</dc:language>
  <cp:lastModifiedBy>zagal</cp:lastModifiedBy>
  <cp:lastPrinted>2014-10-15T15:32:00Z</cp:lastPrinted>
  <dcterms:modified xsi:type="dcterms:W3CDTF">2014-11-12T15:36:00Z</dcterms:modified>
  <cp:revision>2</cp:revision>
  <dc:subject/>
  <dc:title> </dc:title>
</cp:coreProperties>
</file>