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Форма  ЕПО    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>П О К А З Н И К И</w:t>
      </w:r>
    </w:p>
    <w:p>
      <w:pPr>
        <w:pStyle w:val="Style16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економічного і соціального розвитку на 2015 рік</w:t>
      </w:r>
    </w:p>
    <w:p>
      <w:pPr>
        <w:pStyle w:val="Style16"/>
        <w:jc w:val="center"/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Загальноекономічні показники</w:t>
      </w:r>
    </w:p>
    <w:p>
      <w:pPr>
        <w:pStyle w:val="Style16"/>
        <w:jc w:val="center"/>
        <w:rPr/>
      </w:pPr>
      <w:r>
        <w:rPr>
          <w:b/>
          <w:bCs/>
          <w:u w:val="single"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Прилуцький район </w:t>
      </w:r>
    </w:p>
    <w:p>
      <w:pPr>
        <w:pStyle w:val="Style16"/>
        <w:jc w:val="center"/>
        <w:rPr>
          <w:b/>
          <w:b/>
          <w:bCs/>
          <w:i/>
          <w:i/>
          <w:iCs/>
          <w:sz w:val="16"/>
          <w:szCs w:val="16"/>
          <w:u w:val="single"/>
          <w:lang w:val="uk-UA"/>
        </w:rPr>
      </w:pPr>
      <w:r>
        <w:rPr>
          <w:b/>
          <w:bCs/>
          <w:i/>
          <w:iCs/>
          <w:sz w:val="16"/>
          <w:szCs w:val="16"/>
          <w:u w:val="single"/>
          <w:lang w:val="uk-UA"/>
        </w:rPr>
      </w:r>
    </w:p>
    <w:tbl>
      <w:tblPr>
        <w:tblW w:w="5500" w:type="pct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8"/>
        <w:gridCol w:w="977"/>
        <w:gridCol w:w="1113"/>
        <w:gridCol w:w="977"/>
        <w:gridCol w:w="1115"/>
      </w:tblGrid>
      <w:tr>
        <w:trPr>
          <w:tblHeader w:val="true"/>
          <w:trHeight w:val="655" w:hRule="atLeast"/>
        </w:trPr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 о к а з н и к и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. виміру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7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3р. фак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68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4р. очікув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2015р. прогноз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ьорічна чисельність наявного населення - всьо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left="567" w:hanging="141"/>
              <w:jc w:val="both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105" w:right="-110" w:hanging="0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10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о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39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Розрахунковий індекс промислової продукції </w:t>
            </w:r>
            <w:r>
              <w:rPr>
                <w:sz w:val="24"/>
                <w:szCs w:val="24"/>
                <w:lang w:val="uk-UA"/>
              </w:rPr>
              <w:t xml:space="preserve">у порівняних цінах </w:t>
            </w:r>
            <w:r>
              <w:rPr>
                <w:i/>
                <w:iCs/>
                <w:sz w:val="24"/>
                <w:szCs w:val="24"/>
                <w:lang w:val="uk-UA"/>
              </w:rPr>
              <w:t>(до попереднього року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бсяг реалізованої промислової продукції у відпускних цінах підприємст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гр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77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650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531,3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Виробництво продукції сільського господарств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у цінах 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 xml:space="preserve"> р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гр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,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2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,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Індекс обсягу сільськогосподарського виробництва    </w:t>
            </w:r>
            <w:r>
              <w:rPr>
                <w:sz w:val="24"/>
                <w:szCs w:val="24"/>
                <w:lang w:val="uk-UA"/>
              </w:rPr>
              <w:t xml:space="preserve">по сільськогосподарських підприємствах </w:t>
            </w:r>
            <w:r>
              <w:rPr>
                <w:sz w:val="24"/>
                <w:szCs w:val="24"/>
              </w:rPr>
              <w:t>(до попереднього року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Кількість інноваційно-активних підприємств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д</w:t>
            </w:r>
            <w:r>
              <w:rPr>
                <w:sz w:val="24"/>
                <w:szCs w:val="24"/>
                <w:lang w:val="uk-UA"/>
              </w:rPr>
              <w:t>ини</w:t>
            </w:r>
            <w:r>
              <w:rPr>
                <w:sz w:val="24"/>
                <w:szCs w:val="24"/>
              </w:rPr>
              <w:t>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02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ходи місцевих бюджетів (без трансфертів з держбюджету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лн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41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43,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юджет розвитку місцевих бюджеті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лн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 xml:space="preserve">Питома вага бюджету розвитку місцевих бюджетів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 за всіма каналами реалізації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у діючих цінах відповідних рокі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,7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5</w:t>
            </w:r>
          </w:p>
        </w:tc>
      </w:tr>
      <w:tr>
        <w:trPr>
          <w:trHeight w:val="309" w:hRule="atLeast"/>
        </w:trPr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опереднього року у порівняних цінах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>
          <w:trHeight w:val="65" w:hRule="atLeast"/>
        </w:trPr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внішньоторговельний оборот товарами 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i/>
                <w:sz w:val="24"/>
                <w:szCs w:val="24"/>
                <w:lang w:val="uk-UA"/>
              </w:rPr>
              <w:t xml:space="preserve">у т.ч.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тис. дол. СШ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93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06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9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1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4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зовнішньоторговельного балансу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48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62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Прямі іноземні інвестиції на кінець періоду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//-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9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0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середніх</w:t>
            </w:r>
            <w:r>
              <w:rPr>
                <w:sz w:val="24"/>
                <w:szCs w:val="24"/>
              </w:rPr>
              <w:t xml:space="preserve"> підприємств у розрахунку на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10 тис. осіб наявного населенн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фізичних осіб підприємці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</w:t>
            </w:r>
          </w:p>
        </w:tc>
      </w:tr>
      <w:tr>
        <w:trPr>
          <w:trHeight w:val="182" w:hRule="atLeast"/>
        </w:trPr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тон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пас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від послуг зв’язку (у цінах відповідних років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 грн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рибуткових підприємств до загальної кількості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bidi w:val="1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ток прибутково працюючих підприємст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3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ок збитково працюючих  підприємств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1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Фінансовий результат до оподаткування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166,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3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Загальний обсяг капітальних інвестицій за рахунок усіх джерел фінансуванн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9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799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52,3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капітальних інвестицій </w:t>
            </w:r>
            <w:r>
              <w:rPr>
                <w:sz w:val="24"/>
                <w:szCs w:val="24"/>
                <w:lang w:val="uk-UA"/>
              </w:rPr>
              <w:t xml:space="preserve">у % до попереднього року (розрахунково)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,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виконаних будівельних робіт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ind w:left="-7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ведення в експлуатацію житла загальної площі 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кв. 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uk-UA"/>
              </w:rPr>
              <w:t>Середньооблікова кількість штатних працівників, зайнятих економічною діяльністю (</w:t>
            </w:r>
            <w:r>
              <w:rPr>
                <w:i/>
                <w:iCs/>
                <w:sz w:val="24"/>
                <w:szCs w:val="24"/>
                <w:lang w:val="uk-UA"/>
              </w:rPr>
              <w:t>без малих підприємств</w:t>
            </w:r>
            <w:r>
              <w:rPr>
                <w:sz w:val="24"/>
                <w:szCs w:val="24"/>
                <w:lang w:val="uk-UA"/>
              </w:rPr>
              <w:t xml:space="preserve">)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105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осі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5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ьомісячна заробітна плата штатних працівників, зайнятих економічною діяльністю </w:t>
            </w:r>
            <w:r>
              <w:rPr>
                <w:i/>
                <w:iCs/>
                <w:sz w:val="24"/>
                <w:szCs w:val="24"/>
                <w:lang w:val="uk-UA"/>
              </w:rPr>
              <w:t>(без малих підприємств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36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22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>Фонд оплати праці штатних працівників, зайня</w:t>
              <w:softHyphen/>
              <w:t>тих економічною діяльністю (без малих підприємств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заборгованість із виплати заробітної плати (на кінець року), всього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 гр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ількість створених нових робочих місць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64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5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Забезпеченість населення соціальною інфраструктурою: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м на одного жител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 м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няними закладами на 10 тис. жителі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о-поліклінічними</w:t>
            </w:r>
          </w:p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кладами на 1 мешканця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від. за рік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firstLine="42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арями на 10 тис. мешканців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8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  <w:lang w:val="uk-UA"/>
              </w:rPr>
              <w:t xml:space="preserve">Охоплення дітей дошкільного віку (від трьох до шести (семи) років) всіма формами дошкільної освіти,  %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плення дітей позашкільною освітою (у % до кількості дітей шкільного віку)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загальноосвітніх навчальних закладів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будинків культури різних форм підпорядкування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них у сільській місцевості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масових бібліотек різних форм підпорядкування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left="-78" w:right="-11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851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851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851" w:hanging="0"/>
        <w:jc w:val="both"/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 xml:space="preserve">Начальник відділу  економічного </w:t>
        <w:tab/>
        <w:tab/>
        <w:t xml:space="preserve">          </w:t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-851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розвитку    райдержадміністрації                                                              В.С. Корнієнко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елефон   5-22-06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4:51:00Z</dcterms:created>
  <dc:creator>sv</dc:creator>
  <dc:description/>
  <cp:keywords/>
  <dc:language>en-US</dc:language>
  <cp:lastModifiedBy>Ekonomika4</cp:lastModifiedBy>
  <cp:lastPrinted>2014-10-31T15:40:00Z</cp:lastPrinted>
  <dcterms:modified xsi:type="dcterms:W3CDTF">2014-11-05T07:02:00Z</dcterms:modified>
  <cp:revision>51</cp:revision>
  <dc:subject/>
  <dc:title>                                                                                               Форма 1 ЕПО     </dc:title>
</cp:coreProperties>
</file>