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РІЄНТОВНИЙ 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 2015 рі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44"/>
        <w:gridCol w:w="2942"/>
        <w:gridCol w:w="1682"/>
        <w:gridCol w:w="261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 та способи проведення консультацій з громадськіст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рмін проведення консультаці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 xml:space="preserve">Структурний підрозділ райдержадміністрації відповідальний за проведення консультацій з громадськістю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1.Громадські слух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Засідання Громадської ради при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 – розробники нормативно-правових ак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омадське обговорення проекту районної програми підтримки районної організації ветеранів України на 2015-2018 ро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прилюднення інформації на офіційному веб-сайті райдержадміністрації в рубриці «Консультації з громадськістю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ромадське обговорення проекту плану заходів з підготовки та відзначення в районі Дня Соборності Україн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Електронні консультації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віт про виконання Програми  економічного і соціального розвитку району за 2014 р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Відділ економічного розвитку райдержадміністрації, відділ інформаційної діяльності та комунікацій з громадськістю апарату  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Про реалізацію в районі заходів щодо активізації патріотично-виховно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серед населення району</w:t>
            </w:r>
          </w:p>
          <w:p>
            <w:pPr>
              <w:pStyle w:val="Normal"/>
              <w:jc w:val="both"/>
              <w:rPr>
                <w:bCs w:val="false"/>
                <w:shd w:fill="FFFFEC" w:val="clear"/>
              </w:rPr>
            </w:pPr>
            <w:r>
              <w:rPr/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бочі зустрічі, електронні консульт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Відділ культури, туризму і релігій райдержадміністрації, відділ 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віт про виконання заходів Програми підтримки малого підприємництва за 2014 рік та основні напрямки роботи в 2015 році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Громадське обговорення проекту плану заходів з підготовки та відзначення 70-ї річниці Перемоги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Електронні консультації, робочі зустрічі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вітень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Проект розпорядження голови райдержадміністрації «Про відзначення в районі  Дня Державного Прапора України та 24-ї річниці незалежності Україн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говорення в рубриці «Консультації з громадськістю» на офіційному веб-сайті райдерж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віт про виконання  Програми економічного і соціального розвитку району за І півріччя  2015 рок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прияння діяльності дорадчо-консультативних органів, проведення з цією метою аналізу ефективності їх взаємодії з органами виконавчої влади з визначенням проблем та заходів щодо їх розв’яз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асід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ктуальні проблеми розвитку малого та середнього підприємницт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ідсумки розвитку галузі освіти  у 2014—2015 навчальному році та завдання на 2015—2016 навчальний р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Районна  конференція працівників осві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освіти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нсультації з мешканцями населених пунктів щодо розвитку сільських, селищних громад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їзні заходи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Апарат, структурні підрозділи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>Громадське обговорення проекту плану заходів до Дня пам’яті жертв голодомор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Обговорення в рубриці «Консультації з громадськістю» на офіційному веб-сайті райдержадміністр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Листопад 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Громадське обговорення проекту плану заходів з підготовки та відзначення в районі Дня Гідності та Свобод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Обговорення в рубриці «Консультації з громадськістю» на офіційному веб-сайті райдерж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Проект Програми економічного і соціального розвитку області на 2016 р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  <w:r>
              <w:rPr/>
              <w:t xml:space="preserve"> Обговорення в рубриці «Консультації з громадськістю» на офіційному веб-сай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. Засідання Громадської ради при райдержадміністр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віти про виконання районного бюджету за І квартал, за І півріччя, за 9 місяців, за 2015 рік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прилюднення на офіційному сайті райдержадміністр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термінами звітності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Фінансове управління райдержадміністрації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В рамках реалізації Плану дій</w:t>
              <w:br/>
              <w:t xml:space="preserve">із впровадження Ініціативи «Партнерство “Відкритий Уряд» обговорення питання щодо </w:t>
            </w:r>
            <w:r>
              <w:rPr>
                <w:b/>
              </w:rPr>
              <w:t xml:space="preserve"> </w:t>
            </w:r>
            <w:r>
              <w:rPr/>
              <w:t>підвищення якості надання адміністративних та соціальних по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, електронні консульт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адміністративно – дозвільних процедур відділу економічного розвитку райдержадміністрації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ект зведеного бюджету району на 2016 р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озміщення проекту зведеного бюджету району на 2016 рік  в рубриці «Консультації з громадськістю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Грудень 2015 року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Фінансове управління райдержадміністрації,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діяльність райдержадміністрації з підготовки проектів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егуляторних акт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еалізацію Плану заход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одо запобігання і протидії  коруп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йонній державній 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 органах місцевого самоврядування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sz w:val="26"/>
                <w:szCs w:val="26"/>
              </w:rPr>
              <w:t xml:space="preserve">район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Електронні консультації, робочі зустріч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и апарату райдержадміністрації: 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  <w:u w:val="none"/>
                  <w:shd w:fill="FFFFEC" w:val="clear"/>
                </w:rPr>
                <w:t xml:space="preserve"> з питань цивільного захисту, взаємодії з правоохоронними органами, оборонної і мобілізаційної роботи</w:t>
              </w:r>
            </w:hyperlink>
            <w:r>
              <w:rPr>
                <w:sz w:val="26"/>
                <w:szCs w:val="26"/>
              </w:rPr>
              <w:t>,</w:t>
            </w:r>
            <w:r>
              <w:rPr/>
              <w:t xml:space="preserve"> юридичної і кадрової робо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езперешкодного доступу громадськості до публічної інформації шляхом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громадської ради при райдержадміністрації, електронні консульт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загальний </w:t>
            </w:r>
            <w:r>
              <w:rPr>
                <w:sz w:val="26"/>
                <w:szCs w:val="26"/>
              </w:rPr>
              <w:t>та по забезпеченню доступу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публічної інформації </w:t>
            </w:r>
            <w:r>
              <w:rPr>
                <w:iCs/>
                <w:sz w:val="26"/>
                <w:szCs w:val="26"/>
              </w:rPr>
              <w:t>апарату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району у проведенні національної інформаційно-просвітницької кампанії «Публічні бібліотеки — мости до електронного урядуванн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асідання громадської ради, робочі зустрічі електронні консультації,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культури, туризму і релігій райдержадміністрації, відділ 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ивчення громадської думки з питань оцінки діяльності органів виконавчої влади та місцевого самоврядування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питування громадської думк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потребо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6 р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_Коротко"/>
    <w:basedOn w:val="Normal"/>
    <w:qFormat/>
    <w:pPr>
      <w:spacing w:before="0" w:after="120"/>
      <w:ind w:right="5103" w:hanging="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dm.cg.gov.ua/web_docs/24/2013/08/docs/&#1055;&#1086;&#1083;&#1086;&#1078;&#1077;&#1085;&#1085;&#1103; &#1087;&#1088;&#1086; &#1074;&#1110;&#1076;&#1076;&#1110;&#1083; &#1062;&#1047; &#1090;&#1072; &#1042;&#1055;&#1054;&#1054;&#1052;&#105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6:00Z</dcterms:created>
  <dc:creator>User</dc:creator>
  <dc:description/>
  <cp:keywords/>
  <dc:language>en-US</dc:language>
  <cp:lastModifiedBy>User</cp:lastModifiedBy>
  <cp:lastPrinted>2014-12-23T11:28:00Z</cp:lastPrinted>
  <dcterms:modified xsi:type="dcterms:W3CDTF">2014-12-23T09:43:00Z</dcterms:modified>
  <cp:revision>92</cp:revision>
  <dc:subject/>
  <dc:title>Орієнтовний план </dc:title>
</cp:coreProperties>
</file>