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color w:val="000000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jc w:val="left"/>
        <w:rPr>
          <w:color w:val="000000"/>
          <w:spacing w:val="20"/>
          <w:sz w:val="28"/>
          <w:szCs w:val="28"/>
        </w:rPr>
      </w:pPr>
      <w:r>
        <w:rPr>
          <w:caps/>
          <w:color w:val="000000"/>
          <w:sz w:val="24"/>
        </w:rPr>
        <w:t xml:space="preserve">                                   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bCs/>
          <w:i/>
          <w:i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i/>
          <w:caps/>
          <w:color w:val="000000"/>
          <w:spacing w:val="1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1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2495" cy="220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17.3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Про визначення  переліку адміністративн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iCs/>
          <w:sz w:val="28"/>
          <w:szCs w:val="28"/>
          <w:lang w:val="uk-UA"/>
        </w:rPr>
        <w:t>послуг, які надаються через Центр над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адміністративних послуг Прилуцьк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Відповідно до статті 6 Закону України „Про місцеві державні адміністрації”, пункту 1 статті 9, пункту 6, 7 статті 12 Закону України </w:t>
      </w:r>
      <w:r>
        <w:rPr>
          <w:sz w:val="28"/>
          <w:szCs w:val="28"/>
          <w:lang w:val="uk-UA"/>
        </w:rPr>
        <w:t xml:space="preserve">«Про адміністративні послуги», розпорядження Кабінету Міністрів України «Про деякі питання надання адміністративних послуг органів виконавчої влади через центри надання адміністративних послуг» від 16 травня 2014 року №523-р та з метою </w:t>
      </w:r>
      <w:r>
        <w:rPr>
          <w:color w:val="000000"/>
          <w:sz w:val="28"/>
          <w:szCs w:val="28"/>
          <w:lang w:val="uk-UA"/>
        </w:rPr>
        <w:t>створення зручних і сприятливих умов для отримання адміністративних послуг суб’єктами звернень, забезпечення відкритості інформації про надання адміністративних послуг: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0" w:leader="none"/>
          <w:tab w:val="left" w:pos="5760" w:leader="none"/>
          <w:tab w:val="left" w:pos="8820" w:leader="none"/>
        </w:tabs>
        <w:spacing w:lineRule="auto" w:line="360"/>
        <w:ind w:firstLine="750"/>
        <w:jc w:val="both"/>
        <w:rPr/>
      </w:pPr>
      <w:r>
        <w:rPr>
          <w:sz w:val="28"/>
          <w:szCs w:val="28"/>
          <w:lang w:val="uk-UA"/>
        </w:rPr>
        <w:t>1. Визначити перелік адміністративних послуг, які надаються через Центр надання адміністративних послуг Прилуцької районної державної адміністрації згідно з додатко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spacing w:lineRule="auto" w:line="360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 Завідувачу сектору адміністративно-дозвільних процедур </w:t>
      </w:r>
      <w:r>
        <w:rPr>
          <w:color w:val="1F282C"/>
          <w:sz w:val="28"/>
          <w:szCs w:val="28"/>
          <w:shd w:fill="FFFFFF" w:val="clear"/>
          <w:lang w:val="uk-UA"/>
        </w:rPr>
        <w:t xml:space="preserve">відділу економічного розвитку Прилуцької районної державної адміністрації – Созіновій Т.М., начальнику відділу управління Держземагенства у Прилуцькому районі – Монцю М.М., начальнику Прилуцького міськрайонного відділу управління Державної міграційної служби України в Чернігівській області – Щербині Т.А., начальнику Прилуцького міськрайонного управління юстиції Данілевському В.М. забезпечити організацію надання відповідних адміністративних послуг через Центр надання адміністративних послуг Прилуцької районної державної адміністрації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spacing w:lineRule="auto" w:line="360"/>
        <w:ind w:firstLine="709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spacing w:lineRule="auto" w:line="360"/>
        <w:ind w:firstLine="709"/>
        <w:jc w:val="both"/>
        <w:rPr/>
      </w:pPr>
      <w:r>
        <w:rPr>
          <w:color w:val="1F282C"/>
          <w:sz w:val="28"/>
          <w:szCs w:val="28"/>
          <w:shd w:fill="FFFFFF" w:val="clear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авідувачу сектору адміністративно-дозвільних процедур </w:t>
      </w:r>
      <w:r>
        <w:rPr>
          <w:color w:val="1F282C"/>
          <w:sz w:val="28"/>
          <w:szCs w:val="28"/>
          <w:shd w:fill="FFFFFF" w:val="clear"/>
          <w:lang w:val="uk-UA"/>
        </w:rPr>
        <w:t>відділу економічного розвитку Прилуцької районної державної адміністрації – Созіновій Т.М., забезпечити офіційне оприлюднення цього розпорядження у місцевих друкованих засобах масової інформації та на офіційному веб-сайті Прилуцької районної державної 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spacing w:lineRule="auto" w:line="360"/>
        <w:ind w:firstLine="709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spacing w:lineRule="auto" w:line="360"/>
        <w:ind w:firstLine="709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>4. Це розпорядження набирає чинності після державної реєстрації Прилуцьким міськрайонним управлінням юстиції з моменту його оприлюднення, крім пунктів 40-51 визначеного ним переліку, які набирають чинності з 1 січня 2015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spacing w:lineRule="auto" w:line="360"/>
        <w:ind w:firstLine="709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</w:t>
      </w:r>
      <w:r>
        <w:rPr>
          <w:bCs/>
          <w:iCs/>
          <w:sz w:val="28"/>
          <w:szCs w:val="28"/>
          <w:lang w:val="uk-UA"/>
        </w:rPr>
        <w:t xml:space="preserve">Контроль за виконанням розпорядження покласти на заступників згідно з розподілом функціональних повноважень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                                                                                       Д.М. Рос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Прилуцької районної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ержавної адміністрац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>
          <w:color w:val="FF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 xml:space="preserve">14 жовт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448</w:t>
      </w:r>
    </w:p>
    <w:p>
      <w:pPr>
        <w:pStyle w:val="Normal"/>
        <w:rPr>
          <w:b/>
          <w:b/>
          <w:color w:val="FF0000"/>
          <w:sz w:val="28"/>
          <w:szCs w:val="28"/>
          <w:shd w:fill="FFFFFF" w:val="clear"/>
          <w:lang w:val="uk-UA"/>
        </w:rPr>
      </w:pPr>
      <w:r>
        <w:rPr>
          <w:b/>
          <w:color w:val="FF0000"/>
          <w:sz w:val="28"/>
          <w:szCs w:val="28"/>
          <w:shd w:fill="FFFFFF" w:val="clear"/>
          <w:lang w:val="uk-UA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адміністративних послуг, які надаються 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ез центр надання адміністративних послуг </w:t>
      </w:r>
    </w:p>
    <w:p>
      <w:pPr>
        <w:pStyle w:val="Normal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ої районної державної адміністрації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40"/>
        <w:gridCol w:w="414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7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-78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адміністративної послу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органу, який надає адміністративну послугу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ача посвідчення батьків багатодітної сім’ї та посвідчення дитини з багатодітної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ктор у справах сім’ї, молоді та спорт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довження терміну дії посвідчення батьків багатодітної сім’ї та посвідчення дитини з багатодітної сім’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ектор у справах сім’ї, молоді та спорт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620" w:leader="none"/>
              </w:tabs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технічної документації із землеустрою щодо встановлення меж земельної частки (паю) в натурі (на місцевості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технічної документації із землеустрою щодо встановлення меж земельної частки (паю) в натурі (на місцевості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проекту землеустрою, що забезпечують еколого-економічні обґрунтування сівозмін та впорядкування угідь на земельних ділянк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40" w:leader="none"/>
              </w:tabs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годження проекту землеустрою, що забезпечують еколого-економічне обґрунтування сівозміни та впорядкування угідь на земельних ділянк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технічної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</w:t>
            </w:r>
          </w:p>
          <w:p>
            <w:pPr>
              <w:pStyle w:val="Default"/>
              <w:ind w:right="86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040" w:leader="none"/>
              </w:tabs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технічної документації із землеустрою та передача земельної ділянки у власні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проекту землеустрою щодо відведення земельної ділянки при зміні цільового признач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проекту землеустрою щодо відведення земельної ділянки при зміні цільового признач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ння дозволу на розробку технічної документації із землеустрою, щодо встановлення (відновлення) меж в натурі (на місцевості), власники яких не реалізували своїх прав для ведення товарного сільськогосподарського виробни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ня технічної документації із землеустрою, щодо встановлення (відновлення) меж в натурі (на місцевості), власники яких не реалізували своїх прав для ведення товарного сільськогосподарського виробни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агропромислового розвитку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містобудівних умов та обмежень забудови земельної діля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містобудування, архітектури та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і видача будівельного  паспорту забудови земельної діля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містобудування, архітектури та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паспорта прив’язки тимчасової спору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дділ містобудування, архітектури та житлово-комунального господарства </w:t>
            </w:r>
            <w:r>
              <w:rPr>
                <w:sz w:val="28"/>
                <w:szCs w:val="28"/>
                <w:lang w:val="uk-UA"/>
              </w:rPr>
              <w:t>Прилуцької районної державної адміністрації</w:t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сцеві та регіональні адміністративні органи</w:t>
            </w:r>
          </w:p>
        </w:tc>
      </w:tr>
      <w:tr>
        <w:trPr>
          <w:trHeight w:val="6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а реєстрація юридичної особи або фізичної особи, яка має намір стати підприємц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дача витягу, виписки, довідки з Єдиного державного реєстру юридичних осіб та фізичних осіб - підприємц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а реєстрація змін до установчих документів юридичної осо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ключення до Єдиного державного реєстру юридичних осіб та фізичних осіб - підприємців відомостей про створення відокремленого підрозділу юридичної особи або про його закритт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а реєстрація змін до відомостей про фізичну особу - підприємця, які містяться в Єдиному державному реєстрі юридичних осіб та фізичних осіб - підприємц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дача юридичним особам дублікатів оригіналів їх установчих документів та змін до ни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а реєстрація припинення підприємницької діяльності фізичною особою - підприємцем за її рішення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Державна реєстрація: права власності на нерухоме майно інших речових прав на нерухоме майно (крім державної реєстрації іпотеки нерухомого майн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речових прав на нерухоме майно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дача витягу, інформаційної довідки та виписки з Державного реєстру речових прав на нерухоме майн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державної реєстрації речових прав на нерухоме майно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Реєстрація громадського об'єд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легалізації об’єднань громадян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ийняття повідомлення про утворення громадського об'єд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легалізації об’єднань громадян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дача дубліката оригіналу свідоцтва про реєстрацію громадського об'єднання та/або стату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легалізації об’єднань громадян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несення до Реєстру громадських об'єднань відомостей про відокремлений підрозділ громадського об'єд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легалізації об’єднань громадян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ийняття повідомлення про зміни до статуту громадського об'єднання, зміни у складі керівних органів громадського об'єднання, зміну особи (осіб), уповноваженої представляти громадське об'єднання, зміну місцезнаходження зареєстрованого громадського об'єд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легалізації об’єднань громадян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повідомлення про зміну найменування громадського об'єднання, мети (цілей), зміну особи (осіб), уповноваженої представляти громадське об'єднання, утворене шляхом прийняття повідомлення про утвор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легалізації об’єднань громадян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несення до реєстру громадських об'єднань запису про рішення щодо саморозпуску або реорганізації громадського об'єднання, а також про припинення діяльності громадського об'єдн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ктор легалізації об’єднань громадян реєстраційної служби Прилуцького міськрайонного управління юстиції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громадянин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міграційної служби України в Чернігівській області</w:t>
            </w:r>
          </w:p>
        </w:tc>
      </w:tr>
      <w:tr>
        <w:trPr>
          <w:trHeight w:val="13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міграційної служби України в Чернігівській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леювання до паспорта громадянина України фотокартки при досягненні громадянином 25- і 45-річного ві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міграційної служби України в Чернігівській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місця проживання осо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міграційної служби України в Чернігівській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яття з реєстрації місця проживання осо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міграційної служби України в Чернігівській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місця перебування осо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міграційної служби України в Чернігівській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та видача довідки про реєстрацію місця проживання або місця перебування осо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міграційної служби України в Чернігівській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>
          <w:trHeight w:val="12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міграційної служби України в Чернігівській області</w:t>
            </w:r>
          </w:p>
        </w:tc>
      </w:tr>
      <w:tr>
        <w:trPr>
          <w:trHeight w:val="16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ідомостей з Державного земельного кадастру у формі: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) витягу з Державного земельного кадастру про: землі в межах території адміністративно-територіальних одиниць,</w:t>
              <w:br/>
              <w:t>обмеження у використанні земель,</w:t>
              <w:br/>
              <w:t>земельну ділянку;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2) довідки, що містить узагальнену інформацію про землі (території);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викопіювань з кадастрової карти (плану) та іншої картографічної документ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довідки про: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1) наявність та розмір земельної частки (паю),</w:t>
              <w:br/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земагенства  у Прилуцькому районі Чернігівської області</w:t>
            </w:r>
          </w:p>
        </w:tc>
      </w:tr>
      <w:tr>
        <w:trPr>
          <w:trHeight w:val="12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фізичним особам висновку державної санітарно-епідеміологічної експертизи діючих об'єкт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Cs/>
                <w:sz w:val="28"/>
                <w:szCs w:val="28"/>
                <w:lang w:val="uk-UA"/>
              </w:rPr>
              <w:t>Прилуцьке міськрайонне управління Головного управління Державної санітарно-епідеміологічної служби у Чернігівській області</w:t>
            </w:r>
          </w:p>
        </w:tc>
      </w:tr>
      <w:tr>
        <w:trPr>
          <w:trHeight w:val="18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єстрація декларації відповідності матеріально-технічної бази суб'єкта господарювання вимогам законодавства з питань пожежної безпе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/>
            </w:pPr>
            <w:r>
              <w:rPr>
                <w:bCs/>
                <w:sz w:val="28"/>
                <w:szCs w:val="28"/>
                <w:lang w:val="uk-UA"/>
              </w:rPr>
              <w:t>Прилуцький міськрайонний відділ управління державної служби надзвичайних ситуацій України  у Чернігівській області</w:t>
            </w:r>
          </w:p>
        </w:tc>
      </w:tr>
      <w:tr>
        <w:trPr>
          <w:trHeight w:val="55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right="86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(переоформлення, видача дублікатів, анулювання) документів дозвільного характеру у сфері господарської діяль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86" w:hanging="0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е міськрайонне управління Головного управління Державної санітарно-епідеміологічної служби у Чернігівській області, Прилуцький міськрайонний відділ управління державної служби надзвичайних ситуацій України  у Чернігівській області,</w:t>
            </w:r>
            <w:r>
              <w:rPr>
                <w:sz w:val="28"/>
                <w:szCs w:val="28"/>
                <w:lang w:val="uk-UA" w:eastAsia="ru-RU"/>
              </w:rPr>
              <w:t xml:space="preserve"> управління ветеринарної медицини в Прилуцькому районі, відділення Державтоінспекції Прилуцького МВ УМВС України в Чернігівській області, територіальне управління Держгірпромнагляду у Чернігівській області, сектор управління Державної міграційної служби України в Чернігівській області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Прилуц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 xml:space="preserve">                                   Л.В. Нікітченк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59:00Z</dcterms:created>
  <dc:creator>Виктор</dc:creator>
  <dc:description/>
  <cp:keywords/>
  <dc:language>en-US</dc:language>
  <cp:lastModifiedBy>zagal</cp:lastModifiedBy>
  <cp:lastPrinted>2014-10-14T10:33:00Z</cp:lastPrinted>
  <dcterms:modified xsi:type="dcterms:W3CDTF">2014-10-16T05:59:00Z</dcterms:modified>
  <cp:revision>2</cp:revision>
  <dc:subject/>
  <dc:title> </dc:title>
</cp:coreProperties>
</file>