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65912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956"/>
                              <w:gridCol w:w="4680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4 листопада 2014 року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8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956"/>
                        <w:gridCol w:w="4680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4 листопада 2014 року</w:t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Щодо визнання розпорядження Прилуцької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державної адміністрації  від 14 жовтня 2014 року № 448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ким, що втратило чинність</w:t>
      </w:r>
    </w:p>
    <w:p>
      <w:pPr>
        <w:pStyle w:val="TextBody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/>
        <w:t>Відповідно до Законів України «Про адміністративні послуги», «Про дозвільну систему у сфері господарської діяльності», розпорядження Кабінету Міністрів України «Про деякі питання надання адміністративних послуг органів виконавчої влади через Центри надання адміністративних послуг» від 16 травня 2014 року № 523-р, розпорядження голови Прилуцької райдержадміністрації «Про створення Центру надання адміністративних послуг Прилуцької райдержадміністрації» від 11 вересня 2013 року № 243 та з метою створення зручних і сприятливих умов для отримання адміністративних послуг суб’єктами звернень, забезпечення відкритості інформації про надання адміністративних послуг: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озпорядження Прилуцької районної державної адміністрації «Про визначення  переліку адміністративних послуг, які надаються через Центр надання адміністративних послуг Прилуцької районної державної адміністрації» від 14 жовтня 2014 року № 448, визнати таким, що втратило чинність.</w:t>
      </w:r>
    </w:p>
    <w:p>
      <w:pPr>
        <w:pStyle w:val="Normal"/>
        <w:tabs>
          <w:tab w:val="clear" w:pos="708"/>
          <w:tab w:val="left" w:pos="720" w:leader="none"/>
          <w:tab w:val="left" w:pos="5760" w:leader="none"/>
          <w:tab w:val="left" w:pos="8820" w:leader="none"/>
        </w:tabs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Завідувачу сектору адміністративно-дозвільних процедур </w:t>
      </w:r>
      <w:r>
        <w:rPr>
          <w:sz w:val="28"/>
          <w:szCs w:val="28"/>
          <w:shd w:fill="FFFFFF" w:val="clear"/>
          <w:lang w:val="uk-UA"/>
        </w:rPr>
        <w:t>відділу економічного розвитку Прилуцької районної державної адміністрації – Созіновій Т.М., направити копію відповідного розпорядження до Прилуцького міськрайонного управління юстиції у Чернігівській області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bCs/>
          <w:iCs/>
          <w:szCs w:val="28"/>
          <w:lang w:val="ru-RU"/>
        </w:rPr>
        <w:t xml:space="preserve">3. </w:t>
      </w:r>
      <w:r>
        <w:rPr>
          <w:bCs/>
          <w:iCs/>
          <w:szCs w:val="28"/>
        </w:rPr>
        <w:t>Контроль за виконанням цього розпорядження покласти на першого заступника голови Прилуцької районної державної адміністрації Росовського Д.М. відповідно до функціональних обов’язків.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  <w:shd w:fill="FFFFFF" w:val="clear"/>
          <w:lang w:val="uk-UA"/>
        </w:rPr>
      </w:pPr>
      <w:r>
        <w:rPr>
          <w:bCs/>
          <w:iCs/>
          <w:sz w:val="28"/>
          <w:szCs w:val="28"/>
          <w:shd w:fill="FFFFFF" w:val="clear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І.В. Тютюнник</w:t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882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51" w:right="252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  <w:jc w:val="both"/>
    </w:pPr>
    <w:rPr>
      <w:sz w:val="28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34:00Z</dcterms:created>
  <dc:creator>Timoshenko</dc:creator>
  <dc:description/>
  <cp:keywords/>
  <dc:language>en-US</dc:language>
  <cp:lastModifiedBy>zagal</cp:lastModifiedBy>
  <cp:lastPrinted>2014-11-17T09:27:00Z</cp:lastPrinted>
  <dcterms:modified xsi:type="dcterms:W3CDTF">2014-11-17T12:34:00Z</dcterms:modified>
  <cp:revision>2</cp:revision>
  <dc:subject/>
  <dc:title> </dc:title>
</cp:coreProperties>
</file>