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/>
      </w:pPr>
      <w:r>
        <w:rPr>
          <w:b/>
          <w:i/>
          <w:sz w:val="28"/>
          <w:szCs w:val="28"/>
        </w:rPr>
        <w:t>Про призначення оп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кунства </w:t>
      </w:r>
      <w:r>
        <w:rPr>
          <w:b/>
          <w:i/>
          <w:sz w:val="28"/>
          <w:szCs w:val="28"/>
          <w:lang w:val="uk-UA"/>
        </w:rPr>
        <w:t>(піклування)</w:t>
      </w:r>
      <w:r>
        <w:rPr>
          <w:b/>
          <w:i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245 Сімейного кодексу України, враховуючи рішення Чернігівської обласної ради від 17 червня 2014 року «Про реорганізацію Удайцівської спеціальної загальноосвітньої школи-інтернату І-ІІ ступенів Чернігівської обласної ради у комунальний заклад «Удайцівський навчально-реабілітаційний центр» Чернігівської обласної ради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Призначити директора Удайцівського навчально-реабілітаційного центру Калюжного Миколу Володимировича опікуном (піклувальником) над дітьми-сиротами та дітьми, позбавленими батьківського піклування, які постійно проживають та виховуються в Удайцівському навчально-реабілітаційному центр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озпорядження голови районної державної адміністрації від 4 серпня 2011 року № 319 вважати таким, що втратило чинніст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райдержадміністрації  </w:t>
      </w:r>
      <w:r>
        <w:rPr>
          <w:sz w:val="28"/>
          <w:szCs w:val="28"/>
          <w:lang w:val="uk-UA"/>
        </w:rPr>
        <w:t>Росовського Д.М.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9"/>
          <w:tab w:val="left" w:pos="3060" w:leader="none"/>
          <w:tab w:val="left" w:pos="5760" w:leader="none"/>
          <w:tab w:val="left" w:pos="8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І.В. Тютюнн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Subtitle"/>
        <w:tabs>
          <w:tab w:val="clear" w:pos="709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53:00Z</dcterms:created>
  <dc:creator>admin</dc:creator>
  <dc:description/>
  <cp:keywords/>
  <dc:language>en-US</dc:language>
  <cp:lastModifiedBy>zagal</cp:lastModifiedBy>
  <cp:lastPrinted>2014-11-17T12:48:00Z</cp:lastPrinted>
  <dcterms:modified xsi:type="dcterms:W3CDTF">2014-12-02T13:50:00Z</dcterms:modified>
  <cp:revision>4</cp:revision>
  <dc:subject/>
  <dc:title> </dc:title>
</cp:coreProperties>
</file>