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реєстрацію новонародженої дитин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>Відповідно до пункту 2 статті 144 Сімейного кодексу України, пункту 6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”, враховуючи рішення комісії з питань захисту прав дитини при райдержадміністрації від 19 листопада 2014 року: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лужбі у справах дітей райдержадміністрації (Терентій Л.М.) підготувати та подати необхідні документи до відділу державної реєстрації актів цивільного стану реєстраційної служби Прилуцького міськрайонного управління юстиції для реєстрації новонародженої ди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дитину як особу 1, дата народження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писати матір’ю дитини особу 2, дата народження 2, громадянк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писати батьком дитини особу 3, громадянин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</w:t>
      </w:r>
      <w:r>
        <w:rPr>
          <w:sz w:val="28"/>
          <w:szCs w:val="28"/>
        </w:rPr>
        <w:t>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.В. Тютю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2:00Z</dcterms:created>
  <dc:creator>admin</dc:creator>
  <dc:description/>
  <cp:keywords/>
  <dc:language>en-US</dc:language>
  <cp:lastModifiedBy>zagal</cp:lastModifiedBy>
  <cp:lastPrinted>2014-07-10T10:07:00Z</cp:lastPrinted>
  <dcterms:modified xsi:type="dcterms:W3CDTF">2014-12-02T13:56:00Z</dcterms:modified>
  <cp:revision>5</cp:revision>
  <dc:subject/>
  <dc:title> </dc:title>
</cp:coreProperties>
</file>