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Про внесення змін до розпорядження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9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9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9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9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яви громадян від 21 жовтня 2014 року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нести зміни до розпорядження голови райдержадміністрації від 04 жовтня 2013 року № 276 «Про надання дозволу на розробку технічної документації», виклавши пункт 2 розпорядження в наступній редакції: «Належно оформлені документи подати на розгляд до райдержадміністрації в установлений законодавством термін»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 даного розпорядження покласти на заступника голови райдержадміністрації Мирводу Г.І.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/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                                                                    І.В. Тютюнник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06:00Z</dcterms:created>
  <dc:creator>admin</dc:creator>
  <dc:description/>
  <cp:keywords/>
  <dc:language>en-US</dc:language>
  <cp:lastModifiedBy>zagal</cp:lastModifiedBy>
  <cp:lastPrinted>2014-11-20T10:31:00Z</cp:lastPrinted>
  <dcterms:modified xsi:type="dcterms:W3CDTF">2014-11-20T09:06:00Z</dcterms:modified>
  <cp:revision>2</cp:revision>
  <dc:subject/>
  <dc:title> </dc:title>
</cp:coreProperties>
</file>