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i/>
          <w:sz w:val="28"/>
          <w:szCs w:val="28"/>
          <w:lang w:val="uk-UA"/>
        </w:rPr>
        <w:t xml:space="preserve">Про проведення у січні-березні 2015 рок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2" w:hanging="0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21 листопада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52" w:hanging="0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21 листопада   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писки громадян України 1998 року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родження до призовної дільниці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ей 6 та 27 Закону України «Про місцеві державні адміністрації», статті 14 Закону України «Про загальний військовий обов`язок і військову службу», «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затвердженого постановою Кабінету Міністрів України від 21 березня 2002 року № 352, та з метою організованого і якісного проведення приписки громадян України 1998 року народження до призовної дільниці Прилуцько-Варвинського об’єднаного міського військового комісаріа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районної комісії з питань приписки громадян 1998 року народження до призовної дільниці Прилуцько-Варвинського об’єднаного міського військового  комісаріат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позаштатної робочої групи професійно-психологічного відбор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Рекомендувати Прилуцько-Варвинському об’єднаному міському військовому  комісаріату (Лесніца Ю.М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1. Видати наказ про проведення приписки громадян 1998 року народження до призовної дільниці у 2015 році. Довести його через засоби масової інформації до населення, виконавчих комітетів сільських, селищних рад, керівників підприємств, установ, організацій і навчальних закладів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 Скласти графік проведення приписки громадян 1998 року народження до призовної дільни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3. Забезпечити своєчасне та якісне проведення приписки юнаків 1998 року народження до призовної дільни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. До 14 квітня 2015 року подати в райдержадміністрацію інформацію про результати проведення приписки громадян 1998 року народження до призовної дільниці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ентральній районній лікарні (Заєць В.П.)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призовну дільницю медично-санітарним майном, медичним інструментарієм, оснащенням та медикаментами, які відповідають вимогам проведення цієї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ля організації проведення приписки виділити необхідну кількість лікарів-спеціалістів та медсесте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До 25 грудня 2014 року з усіх лікувально-профілактичних закладів району передати у військовий комісаріат амбулаторні диспансерні картк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Ф №25, Ф №25Ю) на всіх юнаків 1998 року наро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Для стаціонарного обстеження юнаків виділити 10 ліжко-місць,  забезпечивши повне і якісне обстеження юнаків у встановлені термі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5. Провести юнакам рентгенівське (флюорографічне) обстеження органів грудної клітки, аналіз крові, сечі, електрокардіограм і інші обстеження. Визначити їм групу крові та резус-фактор. Видачу результатів аналізів проводити на протязі усього робочого д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6. Забезпечити виплату заробітної плати членам медичної комісії за період їх роботи на призовній дільниці за рахунок фонду оплати праці  по медичних закладах згідно з пунктом 4 статті 43 Закону України «Про військовий обов’язок і військову службу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Рекомендувати виконкомам сільських, селищних рад, керівникам підприємств, установ, організацій, навчальних закладів район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До 08 грудня 2014 року забезпечити подання до призовної дільниці Прилуцько-Варвинського ОМВК списків юнаків, які підлягають приписц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2. З метою зменшення фінансових витрат громадян України, що підлягають приписці, направити відповідальних осіб сільських, селищних рад до Прилуцької центральної районної лікарні для отримання результатів аналізів юна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Забезпечити оповіщення і явку юнаків на призовну дільницю відповідно до графіку проведення припис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ідділу освіти райдержадміністрації (Юрасюк О.С.) виявити всіх юнаків, які підлягають приписці, та не мають базової середньої освіти, не володіють або слабо володіють українською мовою, і закріпити їх за навчальними закладами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Спеціалісту у справах сім’ї, молоді та спорту райдержадміністрації (Тимошенко О.С.) сприяти проведенню спортивно-масових заходів з юнаками допризовного віку в навчальних закладах район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Рекомендувати Прилуцькому МВ (з обслуговування м. Прилук та Прилуцького району) УМВС України в Чернігівській області (Меша О.Г.) виділяти наряд міліції для підтримання належного громадського порядку на призовній дільниці, а при необхідності – для примусової доставки громадян, які ухиляються від військового обліку і проходження приписк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  <w:shd w:fill="FFFFFF" w:val="clear"/>
          <w:lang w:val="uk-UA"/>
        </w:rPr>
        <w:t xml:space="preserve">Координацію роботи по виконанню даного розпорядження покласти на військового комісара Прилуцько-Варвинського об’єднаного міського військового комісаріату підполковника </w:t>
      </w:r>
      <w:r>
        <w:rPr>
          <w:sz w:val="28"/>
          <w:szCs w:val="28"/>
          <w:lang w:val="uk-UA"/>
        </w:rPr>
        <w:t xml:space="preserve">Лесніцу Ю.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троль за виконанням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  <w:tab/>
        <w:tab/>
        <w:tab/>
        <w:tab/>
        <w:tab/>
        <w:t xml:space="preserve">   </w:t>
        <w:tab/>
        <w:tab/>
        <w:t>І.В. Тютюн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4531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br w:type="page"/>
      </w:r>
    </w:p>
    <w:p>
      <w:pPr>
        <w:pStyle w:val="TextBodyIndent"/>
        <w:spacing w:before="0" w:after="0"/>
        <w:ind w:left="4814" w:firstLine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2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райдержадміністрації</w:t>
      </w:r>
    </w:p>
    <w:p>
      <w:pPr>
        <w:pStyle w:val="TextBodyIndent"/>
        <w:spacing w:before="0" w:after="0"/>
        <w:ind w:left="523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листопада 2014 року №  499</w:t>
      </w:r>
    </w:p>
    <w:p>
      <w:pPr>
        <w:pStyle w:val="TextBodyIndent"/>
        <w:spacing w:before="0" w:after="0"/>
        <w:ind w:left="52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районної комісії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з питань приписки громадян 1998 року народження до призовної дільниці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  <w:lang w:val="uk-UA"/>
        </w:rPr>
        <w:t>Прилуцько-Варвинського ОМВК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359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сніца Юрій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ійськовий комісар Прилуцько-Варвинського ОМВК,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а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леніченко Людмила Олександ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підліткового кабінету ЦРЛ,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комісії, за згодою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зака Ананій Іларіон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 ЦРЛ, старший лікар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 Михайло Григо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одист Прилуцького районного методичного кабінету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иш Олег Сергі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чальник відділення кримінальної міліції у справах дітей Прилуцького МВ (з 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слуговуванням м. Прилук і 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луцького району) УМВС України в Чернігівській області, майор міліц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ран 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ктичний психолог Дідівської ЗОШ, за згодою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ікарі-спеціаліст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ебінник Марина Володими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повський Василь Михайл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лікар-хірург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ихайленко Олена Вікторівна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дермато-венеролог КЛПЗ «Прилуцька ЦМЛ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уца Олексій Георгі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єць Олекс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Прилуцької 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даш Юлія Серг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толаринг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ксик Наталія Іван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лікар-офтальм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ягкий Віктор Миколай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 Світлана Микола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з функціональної діагностики Прилуцької ЦРЛ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горецька Марина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медична сестра пункту невідкладної медичної допомоги поліклінічного відділення Прилуцької ЦРЛ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инкаренко Наталія Петр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Прилуцької ЦРЛ, за згодою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TextBodyIndent"/>
              <w:spacing w:before="0" w:after="0"/>
              <w:ind w:left="0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випадку відсутності з поважних причин членів комісії з питань приписки громадян України, дозволити ввести до складу комісії:</w:t>
            </w:r>
          </w:p>
          <w:p>
            <w:pPr>
              <w:pStyle w:val="TextBodyIndent"/>
              <w:spacing w:before="0" w:after="0"/>
              <w:ind w:left="0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лерій Григор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військового комісара Прилуцько-Варвинського ОМВК, начальник відділення комплектування,  за згодою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Члени </w:t>
            </w:r>
            <w:r>
              <w:rPr>
                <w:b/>
                <w:sz w:val="26"/>
                <w:szCs w:val="26"/>
                <w:lang w:val="uk-UA"/>
              </w:rPr>
              <w:t>комісії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ебінник Марина Володимирів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  <w:lang w:val="uk-UA"/>
              </w:rPr>
              <w:t>лікар-терапевт Прилуцької ЦРЛ, старший лікар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роженко Тетяна Анатолі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еруповноважений кримінальної міліції у справах дітей Прилуцького МВ (з обслуговування м. Прилук і Прилуцького району) УМВС в Чернігівській обл., майор міліції, за згодою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9854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ікарі-спеціалісти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Близнюк Олег Миколайович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хірур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стюченко Віктор Михайлович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невропат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Чоповська Оксана Володимирівна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офтальмолог Прилуцької ЦР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ець Володимир Іван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психіатр КЛПЗ «Прилуцька ЦМЛ», член комісії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нтян Анатолій Іван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стоматолог Прилуцької ЦРЛ, член комісії, за згодою.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оровкіна Вікторія Вадимівна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кар-терапевт Прилуцької  ЦРЛ, член комісії, за згодою;</w:t>
            </w:r>
          </w:p>
        </w:tc>
      </w:tr>
    </w:tbl>
    <w:p>
      <w:pPr>
        <w:pStyle w:val="TextBodyIndent"/>
        <w:spacing w:before="0" w:after="0"/>
        <w:ind w:left="4537" w:firstLine="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</w:t>
        <w:tab/>
        <w:tab/>
        <w:t xml:space="preserve">         Л.В. Нікітченко              </w:t>
      </w:r>
      <w:r>
        <w:br w:type="page"/>
      </w:r>
    </w:p>
    <w:p>
      <w:pPr>
        <w:pStyle w:val="TextBodyIndent"/>
        <w:spacing w:before="0" w:after="0"/>
        <w:ind w:left="0" w:firstLine="5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TextBodyIndent"/>
        <w:spacing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TextBodyIndent"/>
        <w:spacing w:before="0" w:after="0"/>
        <w:ind w:left="5387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1 листопада</w:t>
      </w:r>
      <w:r>
        <w:rPr>
          <w:sz w:val="28"/>
          <w:szCs w:val="28"/>
          <w:lang w:val="uk-UA"/>
        </w:rPr>
        <w:t xml:space="preserve"> 2014 року № </w:t>
      </w:r>
      <w:r>
        <w:rPr>
          <w:sz w:val="28"/>
          <w:szCs w:val="28"/>
          <w:u w:val="single"/>
          <w:lang w:val="uk-UA"/>
        </w:rPr>
        <w:t>499</w:t>
      </w:r>
    </w:p>
    <w:p>
      <w:pPr>
        <w:pStyle w:val="TextBodyIndent"/>
        <w:spacing w:before="0" w:after="0"/>
        <w:ind w:left="48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татної робочої групи професійно-психологічного відбор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2"/>
      </w:tblGrid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чак Ігор Володимирович 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Прилуцько-Варвинського ОМВК, керівник групи, за згодою.</w:t>
            </w:r>
          </w:p>
        </w:tc>
      </w:tr>
      <w:tr>
        <w:trPr>
          <w:trHeight w:val="629" w:hRule="atLeast"/>
        </w:trPr>
        <w:tc>
          <w:tcPr>
            <w:tcW w:w="9747" w:type="dxa"/>
            <w:gridSpan w:val="3"/>
            <w:tcBorders/>
            <w:vAlign w:val="center"/>
          </w:tcPr>
          <w:p>
            <w:pPr>
              <w:pStyle w:val="TextBodyIndent"/>
              <w:spacing w:before="0" w:after="0"/>
              <w:ind w:left="177" w:hanging="177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Члени групи: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мієць Леся В’ячеславі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Прилуцько-Варвинського ОМВК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 Наталія Миколаївна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 Дідівської ЗОШ І-ІІІ ст., за згодою;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єць Олексій Васильович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425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р Прилуцької ЦРЛ, за згодою.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                                               </w:t>
        <w:tab/>
        <w:tab/>
        <w:t xml:space="preserve">       Л.В. Нікітченко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8:00Z</dcterms:created>
  <dc:creator>admin</dc:creator>
  <dc:description/>
  <cp:keywords/>
  <dc:language>en-US</dc:language>
  <cp:lastModifiedBy>zagal</cp:lastModifiedBy>
  <cp:lastPrinted>2013-11-26T17:38:00Z</cp:lastPrinted>
  <dcterms:modified xsi:type="dcterms:W3CDTF">2014-12-02T14:07:00Z</dcterms:modified>
  <cp:revision>3</cp:revision>
  <dc:subject/>
  <dc:title> </dc:title>
</cp:coreProperties>
</file>