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несення змін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8 листопада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8 листопада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 показників районного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юджету на 2014 рік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забезпечення належного функціонування загальноосвітніх навчальних закладів та відповідно до пункту 18 рішення районної ради від 31 січня 2014 року «Про районний бюджет на 2014 рік» (зі змінами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Внести зміни до показників районного бюджету на 2014 рік, затверджених рішенням районної ради від 31 січня 2014 року «Про районний бюджет на 2014 рік» (зі змінами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К 10 Відділ освіт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ТКВКМБ 070201 «Загальноосвітні школи (в т. ч. школа-дитячий садок, інтернат при школі), спеціалізовані школи, ліцеї, гімназії, колегіум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30 «Продукти харчування»</w:t>
        <w:tab/>
        <w:tab/>
        <w:t>+ 39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275 «Оплата інших енергоносіїв»</w:t>
        <w:tab/>
        <w:tab/>
        <w:t>- 39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Фінансовому управлінню райдержадміністрації (Мусійченко Н.В.) внести відповідні зміни до розпису районного бюджету на 2014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І.В. Тютюнник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57:00Z</dcterms:created>
  <dc:creator>admin</dc:creator>
  <dc:description/>
  <cp:keywords/>
  <dc:language>en-US</dc:language>
  <cp:lastModifiedBy>zagal</cp:lastModifiedBy>
  <dcterms:modified xsi:type="dcterms:W3CDTF">2014-12-03T08:57:00Z</dcterms:modified>
  <cp:revision>2</cp:revision>
  <dc:subject/>
  <dc:title> </dc:title>
</cp:coreProperties>
</file>