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2014 році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color w:val="0000FF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 метою підготовки до складання річної фінансової звітності та підтвердження достовірності даних бухгалтерського обліку, здійснення контролю над забезпеченням основних засобів, нематеріальних активів, товарно-матеріальних цінностей, грошових коштів і документів, дотримання і експлуатації матеріальних цінностей, виявлення та списання матеріальних цінностей, що стали непридатними у використані, забезпечення достовірності даних розрахунків з дебіторами та кредиторами, підзвітними особами: 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975" w:hanging="255"/>
        <w:jc w:val="both"/>
        <w:rPr>
          <w:b w:val="false"/>
          <w:b w:val="false"/>
          <w:color w:val="0000FF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вести інвентаризацію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- основних засобів,</w:t>
      </w:r>
      <w:r>
        <w:rPr>
          <w:b w:val="false"/>
          <w:color w:val="0000FF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ематеріальних активів, малоцінних та швидкозношувальних предметів, інших матеріалів;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грошових коштів та документів, грошових документів та бланків суворої звіт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ахунків з дебіторами та кредиторами, підзвітними особами.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Інвентаризацію провести з 01 грудня 2014 року по 25 грудня 2014 року за даними бухгалтерського обліку станом на 01 грудня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зультати інвентаризації оформити в установленому порядку та подати на затвердження до 25 груд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7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40:00Z</dcterms:created>
  <dc:creator>admin</dc:creator>
  <dc:description/>
  <cp:keywords/>
  <dc:language>en-US</dc:language>
  <cp:lastModifiedBy>zagal</cp:lastModifiedBy>
  <cp:lastPrinted>2014-11-27T15:52:00Z</cp:lastPrinted>
  <dcterms:modified xsi:type="dcterms:W3CDTF">2014-12-02T14:45:00Z</dcterms:modified>
  <cp:revision>4</cp:revision>
  <dc:subject/>
  <dc:title> </dc:title>
</cp:coreProperties>
</file>