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80" w:hanging="0"/>
        <w:rPr>
          <w:caps/>
          <w:color w:val="0000FF"/>
          <w:sz w:val="24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80" w:hanging="0"/>
        <w:rPr>
          <w:caps/>
          <w:sz w:val="24"/>
        </w:rPr>
      </w:pPr>
      <w:r>
        <w:rPr>
          <w:caps/>
          <w:sz w:val="24"/>
        </w:rPr>
        <w:t>Україна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uk-UA"/>
        </w:rPr>
      </w:pPr>
      <w:r>
        <w:rPr>
          <w:b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00"/>
          <w:sz w:val="28"/>
          <w:szCs w:val="28"/>
          <w:lang w:val="uk-UA"/>
        </w:rPr>
      </w:pPr>
      <w:r>
        <w:rPr>
          <w:b/>
          <w:bCs/>
          <w:caps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5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5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/>
      </w:pPr>
      <w:r>
        <w:rPr>
          <w:b/>
          <w:i/>
          <w:sz w:val="28"/>
          <w:szCs w:val="28"/>
          <w:lang w:val="uk-UA"/>
        </w:rPr>
        <w:t>в. о. голови райдержадміністраці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14 жовтня 2014 року №447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left="720" w:firstLine="1440"/>
        <w:jc w:val="both"/>
        <w:rPr>
          <w:b/>
          <w:b/>
          <w:i/>
          <w:i/>
          <w:color w:val="0000FF"/>
          <w:sz w:val="26"/>
          <w:szCs w:val="28"/>
          <w:lang w:val="uk-UA"/>
        </w:rPr>
      </w:pPr>
      <w:r>
        <w:rPr>
          <w:b/>
          <w:i/>
          <w:color w:val="0000FF"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забезпечення формування проектів місцевих  бюджетів району на 2015 рік та складання прогнозу місцевих  бюджетів на 2016-2017 роки,  на виконання розпорядження обласної державної адміністрації від 24 листопада 2014 року №680 «Про заходи щодо забезпечення складання проекту обласного бюджету на 2015 рік та прогнозу обласного бюджету на 2016-2017 роки»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зміни до розпорядження  в. о. голови райдержадміністрації від 14 жовтня 2014 року №447 ««Про заходи щодо забезпечення складання проектів місцевих бюджетів на 2015 рік та прогнозу на 2016-2017 роки», доповнивши пунктом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«6.4.  Під час формування пропозицій до проекту районного бюджету на 2015 рік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- забезпечити неухильне дотримання вимог пункту 4 статті 77 Бюджетного кодексу України щодо передбачення в першочерговому порядку потреби в коштах на оплату праці працівників бюджетних установ і на проведення розрахунків за електричну та теплову енергію, водопостачання, водовідведення, природний газ, які споживаються бюджетними установами;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заходи з економії бюджетних коштів у 2015 році з максимально можливим економічним ефектом, здійснити оптимізацію видатків підпорядкованих бюджетних установ шляхом виключення непріоритетних і неефективних витрат та упорядкування мережі і штатів бюджетних установ;</w:t>
      </w:r>
    </w:p>
    <w:p>
      <w:pPr>
        <w:pStyle w:val="Normal"/>
        <w:tabs>
          <w:tab w:val="clear" w:pos="708"/>
          <w:tab w:val="left" w:pos="234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бачити стовідсоткове погашення кредиторської заборгованості бюджетних установ за рахунок асигнувань, виділених у 2015 році, повернути до бюджету авансові проплати та дебіторську заборгованість до 1 березня 2015 року;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рахувати вимоги пункту 1 статті 51 Бюджетного кодексу України  щодо здійснення видатків на заробітну плату, включаючи видатки на премії та інші види заохочень чи винагород,  матеріальну допомогу, лише в межах фонду заробітної плати та норми постанов Кабінету Міністрів України від 25 березня 2014 року №88, 89 щодо встановлення надбавок працівникам бюджетної сфери.»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Контроль за виконанням розпорядження  покласти на заступників голови райдержадміністрації згідно функціональних обов’язків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right="180"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720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14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right="-360"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90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firstLine="144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1440"/>
    </w:pPr>
    <w:rPr>
      <w:sz w:val="28"/>
    </w:rPr>
  </w:style>
  <w:style w:type="paragraph" w:styleId="1">
    <w:name w:val="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1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ірм.розп.РД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47:00Z</dcterms:created>
  <dc:creator>1402</dc:creator>
  <dc:description/>
  <cp:keywords/>
  <dc:language>en-US</dc:language>
  <cp:lastModifiedBy>zagal</cp:lastModifiedBy>
  <cp:lastPrinted>2014-11-27T14:51:00Z</cp:lastPrinted>
  <dcterms:modified xsi:type="dcterms:W3CDTF">2014-12-02T14:46:00Z</dcterms:modified>
  <cp:revision>4</cp:revision>
  <dc:subject/>
  <dc:title> </dc:title>
</cp:coreProperties>
</file>