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Про внесення змін до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8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1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8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1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договору оренди землі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Земельним кодексом України та Законом України «Про оренду землі», розглянувши заяву особи 1 від 19 листопада 2014 року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1. Внести зміни до договору оренди землі укладеного між Прилуцькою райдержадміністрацією та особою 1, зареєстрованого в Прилуцькому районному відділі Чернігівської регіональної філії Центру державного земельного кадастру 15 січня 2008 року за № х: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1.1. Пункт 7 договору викласти в наступній редакції: «Договір укладено на 1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uk-UA"/>
        </w:rPr>
        <w:t xml:space="preserve"> (сімнадцять) років. Після закінчення строку дії договору орендар має переважне право поновлення його на новий строк. У цьому разі орендар повинен не пізніше ніж за 30 днів до закінчення дії договору повідомити письмово орендодавця про намір продовжити його дію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Особі 1 укласти додаткову угоду до договору оренди землі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                                                                    І.В. Тютюнник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2:49:00Z</dcterms:created>
  <dc:creator>admin</dc:creator>
  <dc:description/>
  <cp:keywords/>
  <dc:language>en-US</dc:language>
  <cp:lastModifiedBy>zagal</cp:lastModifiedBy>
  <cp:lastPrinted>2014-11-27T15:36:00Z</cp:lastPrinted>
  <dcterms:modified xsi:type="dcterms:W3CDTF">2014-12-01T12:49:00Z</dcterms:modified>
  <cp:revision>2</cp:revision>
  <dc:subject/>
  <dc:title> </dc:title>
</cp:coreProperties>
</file>