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lang w:val="uk-UA"/>
        </w:rPr>
      </w:pPr>
      <w:r>
        <w:rPr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100"/>
          <w:lang w:val="uk-UA"/>
        </w:rPr>
      </w:pPr>
      <w:r>
        <w:rPr>
          <w:b/>
          <w:bCs/>
          <w:caps/>
          <w:spacing w:val="10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lang w:val="uk-UA"/>
        </w:rPr>
      </w:pPr>
      <w:r>
        <w:rPr>
          <w:b/>
          <w:bCs/>
          <w:caps/>
          <w:spacing w:val="1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28 </w:t>
                            </w:r>
                            <w:r>
                              <w:rPr>
                                <w:lang w:val="uk-UA"/>
                              </w:rPr>
                              <w:t>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м. Прилуки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иконання «Приграми реформуванн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 розвитку житлово-комунального господарств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илуцького району на 2011-2014 роки»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виконання «Програми реформування і розвитку житлово-комунального господарства Прилуцького району на 2011-2014 роки» (далі - Програма), затвердженої рішенням десятої сесії шостого скликання Прилуцької районної ради від 21 грудня 2011 року, проведено комплекс заходів, направлених на вирішення проблемних питань у сферах житлово-комунального господарств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 2011 по 2014 рік в населених пунктах району збудовано 25 км водопровідних мереж. В селищах Ладан, Мала Дівиця, Линовиця та селах Яблунівка, Білорічиця, Голубівка, Івківці, Удайці відновлені мережі вуличного освітлення. Проводились роботи з капітального ремонту доріг комунальної власності в селах Яблунівка, Удайці, Ряшки. У 2012 році введена в експлуатацію котельня, що опалює житлові будинки в смт Ладан по вул. Миру 73б. Проведена певна робота по покращенню стану розрахунків споживачів за житлово-комунальні послуги і з початку 2014 року відсоток проплат становить 94%. Протягом терміну дії Програми розмір тарифів на послуги водопостачання, водовідведення та вивозу твердих побутових відходів комунальним підприємством «Водоканал» Ладанської селищної ради доведений до економічно обґрунтованого рів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роте, через недостатнє фінансування залишились не виконані заходи Програми з запровадження ефективного власника житла – ОСББ. Також не в повній мірі виконані заплановані заходи з обладнання житлових будинків та об’єктів житлово-комунального господарства засобами обліку споживання води та теплової енергії. Не проведено реконструкцію очисних споруд в смт Лада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вищенаведене та з метою забезпечення сталого функціонування та подальшого реформування галузі житлово-комунального господарства район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Інформацію начальника відділу містобудування, архітектури та житлово-комунального господарства районної державної адміністрації Стукалової А. В. про виконання Програми реформування і розвитку житлово-комунального господарства Прилуцького району на 2011-2014 роки взяти до відом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Відділу містобудування, архітектури та житлово-комунального господарства райдержадміністрації (Стукалова А.В.) продовжити роботу над забезпеченням виконання  показників Приграм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створення об’єднань співвласників багатоквартирних будинк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обладнання житлових будинків комунальної власності приладами обліку теплової енергії та води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залучення фінансування для проведення реконструкції очисних споруд смт Ладан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розпорядження покласти на заступника голови районної державної адміністрації Мирводу Г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Subtitle"/>
        <w:tabs>
          <w:tab w:val="clear" w:pos="708"/>
          <w:tab w:val="left" w:pos="3300" w:leader="none"/>
          <w:tab w:val="left" w:pos="576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лова районної </w:t>
      </w:r>
    </w:p>
    <w:p>
      <w:pPr>
        <w:pStyle w:val="Style16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>І.В. Тютюнник</w:t>
      </w:r>
    </w:p>
    <w:p>
      <w:pPr>
        <w:pStyle w:val="Normal"/>
        <w:ind w:firstLine="720"/>
        <w:jc w:val="both"/>
        <w:rPr>
          <w:bCs/>
          <w:color w:val="2D1614"/>
          <w:sz w:val="28"/>
          <w:szCs w:val="28"/>
          <w:lang w:val="uk-UA"/>
        </w:rPr>
      </w:pPr>
      <w:r>
        <w:rPr>
          <w:bCs/>
          <w:color w:val="2D161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Коротко"/>
    <w:basedOn w:val="Normal"/>
    <w:qFormat/>
    <w:pPr>
      <w:spacing w:before="0" w:after="120"/>
      <w:ind w:right="5103" w:hanging="0"/>
    </w:pPr>
    <w:rPr>
      <w:b/>
      <w:bCs/>
      <w:i/>
      <w:iCs/>
      <w:sz w:val="24"/>
      <w:szCs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1"/>
    <w:qFormat/>
    <w:pPr>
      <w:spacing w:before="0" w:after="120"/>
      <w:jc w:val="both"/>
    </w:pPr>
    <w:rPr>
      <w:sz w:val="28"/>
      <w:lang w:val="ru-RU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55:00Z</dcterms:created>
  <dc:creator>1 zastypnuk golovu rda</dc:creator>
  <dc:description/>
  <cp:keywords/>
  <dc:language>en-US</dc:language>
  <cp:lastModifiedBy>zagal</cp:lastModifiedBy>
  <cp:lastPrinted>2014-11-06T12:13:00Z</cp:lastPrinted>
  <dcterms:modified xsi:type="dcterms:W3CDTF">2014-12-02T14:47:00Z</dcterms:modified>
  <cp:revision>4</cp:revision>
  <dc:subject/>
  <dc:title> </dc:title>
</cp:coreProperties>
</file>