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</w:rPr>
        <w:t xml:space="preserve">Про хід виконання районної Програм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8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ціально-правового захисту дітей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2011-2015 роки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ширеному засіданні Колегії райдержадміністрації відмічено, що на виконання районної Програми соціально-правового захисту дітей на 2011-2015 роки структурними підрозділами райдержадміністрації, ЦРЛ, МВ (з обслуговування  м. Прилуки та Прилуцького району) УМВС  України в Чернігівській області, виконавчими комітетами сільських, селищних рад проведена відповідна робо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аном на 01</w:t>
      </w:r>
      <w:r>
        <w:rPr>
          <w:sz w:val="28"/>
          <w:szCs w:val="28"/>
          <w:lang w:val="uk-UA"/>
        </w:rPr>
        <w:t xml:space="preserve"> жовтня 2014 року у районі налічується 5758 осіб віком до 18 рокі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і діти шкільного віку охоплені навчально-виховним процес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иявлення дітей, схильних до правопорушень та злочинів, у районі здійснюється відпрацювання місць концентрації підліт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тично проводяться цільові рейди: «Діти вулиці», «Вокзал», «Урок», «Канікули», «Зайнятість», «Бездоглядність» та інші. За 10 місяців 2014 року проведено 26 рейд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до Чернігівського та Ніжинського центрів соціально-психологічної реабілітації дітей оформлено 5 підліт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 ССД протягом звітного періоду здійснили 8 перевірок стану виховної роботи у школах району та стану відвідування учнями навчальних занят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ічно у квітні проходить місячник юридичного всеобуч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10 місяців 2014 року вирішено питання у судовому порядку про позбавлення 6 осіб батьківських прав щодо 4 діте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проведені заходи профілактичного напрямку дали позитивний результат: зменшення злочинності серед дітей району. Якщо за 10 місяців 2013 року на території району 3 підлітка здійснили 8 злочинів, то за відповідний період 2014 року – 3 дитини скоїли 4 злочи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на первинний облік поставлено 2 дітей-сиріт та 7 дітей, позбавлених батьківського пікл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силення уваги суспільства до проблем сирітства, створення умов реалізації права кожної дитини на виховання у сім’ї в районі проводиться просвітницька робота щодо створення прийомних сімей, яка дає позитивні результ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у 2006 році у районі функціонували 2 прийомні сім’ї, які виховували 3 дітей, позбавлених батьківського піклування, то у 2014 році – 18 прийомних сімей, в яких проживають 27 діте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14 року у с. Яблунівка створено дитячий будинок сімейного типу, до якого оформлено 6 дітей-сиріт та дітей, позбавлених батьківського пікл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10 місяців 2014 року 3 подружні пари із Прилуцького району усиновили 3 діт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заходи по виконанню районної Програми постійно висвітлюються у засобах масової інформ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ходячи із вищевикладеног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Інформацію начальника служби у справах дітей райдержадміністрац</w:t>
      </w:r>
      <w:r>
        <w:rPr>
          <w:sz w:val="28"/>
          <w:szCs w:val="28"/>
          <w:lang w:val="uk-UA"/>
        </w:rPr>
        <w:t xml:space="preserve">ії </w:t>
      </w:r>
      <w:r>
        <w:rPr>
          <w:sz w:val="28"/>
          <w:szCs w:val="28"/>
        </w:rPr>
        <w:t>Терентій Л.М.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авчим комітетам сільських, селищних рад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Активізувати роботу щодо розвитку сімейних форм  виховання дітей-сиріт та дітей, позбавлених батьківського пікл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воєчасно виявляти дітей, які залишились без батьківського піклування, проводити роботу щодо їх соціального захисту, в тому числі житлових та майнових пра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ужбі у справах дітей райдержадміністрації (Терентій Л.М.), РЦСССДМ (Дементєва Н.Г.), відділу освіти райдержадміністрації (Юрасюк О.С.), МВ (з обслуговування м. Прилуки та Прилуцького району) УМВС України в Чернігівській області (Меша О.Г.) посилити роботу з профілактики правопорушень та злочинів серед дітей та молоді району, здійснювати контроль за дотриманням культурно-розважальними закладами нормативно-правових актів щодо порядку відвідування їх дітьми, заборони продажу алкогольних напоїв, тютюнових виробів, розповсюдження наркотиків, пропаганди насилля, жорстокості та сексуальної розпус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Редакції газети „Прилуччина” (Матвієнко В.В.)  постійно висвітлювати питання соціального</w:t>
      </w:r>
      <w:r>
        <w:rPr>
          <w:sz w:val="28"/>
          <w:szCs w:val="28"/>
          <w:lang w:val="uk-UA"/>
        </w:rPr>
        <w:t>-правового</w:t>
      </w:r>
      <w:r>
        <w:rPr>
          <w:sz w:val="28"/>
          <w:szCs w:val="28"/>
        </w:rPr>
        <w:t xml:space="preserve"> захисту дітей, що проживають на території райо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дан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</w:t>
      </w:r>
      <w:r>
        <w:rPr>
          <w:sz w:val="28"/>
          <w:szCs w:val="28"/>
          <w:lang w:val="uk-UA"/>
        </w:rPr>
        <w:t>Росовського Д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47:00Z</dcterms:created>
  <dc:creator>admin</dc:creator>
  <dc:description/>
  <cp:keywords/>
  <dc:language>en-US</dc:language>
  <cp:lastModifiedBy>zagal</cp:lastModifiedBy>
  <cp:lastPrinted>2014-11-19T19:31:00Z</cp:lastPrinted>
  <dcterms:modified xsi:type="dcterms:W3CDTF">2014-12-02T14:51:00Z</dcterms:modified>
  <cp:revision>4</cp:revision>
  <dc:subject/>
  <dc:title> </dc:title>
</cp:coreProperties>
</file>