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</w:rPr>
        <w:t>Про орган</w:t>
      </w:r>
      <w:r>
        <w:rPr>
          <w:b/>
          <w:i/>
          <w:sz w:val="28"/>
          <w:szCs w:val="28"/>
          <w:lang w:val="uk-UA"/>
        </w:rPr>
        <w:t>ізацію поїздки</w:t>
      </w:r>
      <w:r>
        <w:rPr>
          <w:b/>
          <w:i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9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5.12. районної Програми соціально-правового захисту дітей на 2011-2015 роки, затвердженої рішенням третьої (позачергової) сесії районної ради шостого скликання 05 січня 2011 року, з метою організації поїздки 19 грудня 2014 року дітей-сиріт та дітей, позбавлених батьківського піклування, на святковий захід до Чернігівського обласного палацу дітей та юнацтва з нагоди Дня Святого Микола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Службі у справах дітей райдержадміністрації (Терентій Л.М.) організувати поїздку 19 грудня 2014 року 21 дитини на святковий захід до Чернігівського обласного палацу дітей та юна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писок дітей для поїздки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значити відповідальним за безпеку дітей завідувача сектору з опіки, піклування та інших форм сімейного виховання служби у справах дітей райдержадміністрації Симоненко С.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 xml:space="preserve">Контроль за виконанням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держадміністрації  </w:t>
      </w:r>
      <w:r>
        <w:rPr>
          <w:sz w:val="28"/>
          <w:szCs w:val="28"/>
          <w:lang w:val="uk-UA"/>
        </w:rPr>
        <w:t>Росовського Д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І.В. Тютюнн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 xml:space="preserve">02 </w:t>
      </w:r>
      <w:r>
        <w:rPr>
          <w:sz w:val="28"/>
          <w:szCs w:val="28"/>
          <w:u w:val="single"/>
          <w:lang w:val="uk-UA"/>
        </w:rPr>
        <w:t xml:space="preserve">грудня </w:t>
      </w:r>
      <w:r>
        <w:rPr>
          <w:sz w:val="28"/>
          <w:szCs w:val="28"/>
          <w:lang w:val="uk-UA"/>
        </w:rPr>
        <w:t>2014 року №</w:t>
      </w:r>
      <w:r>
        <w:rPr>
          <w:sz w:val="28"/>
          <w:szCs w:val="28"/>
          <w:u w:val="single"/>
          <w:lang w:val="uk-UA"/>
        </w:rPr>
        <w:t xml:space="preserve"> 521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 та дітей, позбавлених батьківського піклування, для поїздки на святковий захід до Чернігівського обласного палацу дітей та юна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годи Дня Святого Микола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 1, дата народження 1, адреса 1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 2, дата народження 2, адреса 2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 3, дата народження 3, адреса 3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 4, дата народження 4, адреса 4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 5, дата народження 5, адреса 5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 6, дата народження 6, адреса 6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 7, дата народження 7, адреса 7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 8, дата народження 8, адреса 8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 9, дата народження 9, адреса 9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а 10, дата народження 10, адреса 10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а 11, дата народження 11, адреса 11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а 12, дата народження 12, адреса 12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а 13, дата народження 13, адреса 13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а 14, дата народження 14, адреса 14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а 15, дата народження 15, адреса 15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а 16, дата народження 16, адреса 16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а 17, дата народження 17, адреса 17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а 18, дата народження 18, адреса 18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а 19, дата народження 19, адреса 19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а 20, дата народження 20, адреса 20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а 21, дата народження 21, адреса 21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проводжуючі</w:t>
      </w:r>
      <w:r>
        <w:rPr>
          <w:sz w:val="28"/>
          <w:szCs w:val="28"/>
          <w:lang w:val="uk-UA"/>
        </w:rPr>
        <w:t>: Симоненко Світлана Анатоліївна, завідувач сектору з опіки, піклування та інших форм сімейного виховання служби у справах дітей райдержадміністрації; Оляновська Наталія Григорівна, спеціаліст І категорії сектору з опіки, піклування та інших форм сімейного виховання служби у справах дітей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5:00Z</dcterms:created>
  <dc:creator>admin</dc:creator>
  <dc:description/>
  <cp:keywords/>
  <dc:language>en-US</dc:language>
  <cp:lastModifiedBy>zagal</cp:lastModifiedBy>
  <cp:lastPrinted>2014-12-02T15:01:00Z</cp:lastPrinted>
  <dcterms:modified xsi:type="dcterms:W3CDTF">2014-12-03T08:36:00Z</dcterms:modified>
  <cp:revision>3</cp:revision>
  <dc:subject/>
  <dc:title> </dc:title>
</cp:coreProperties>
</file>