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02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02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одноразової допомог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ітям-сиротам і дітям, позбавлени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тьківського піклування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Відповідно до статті 24 Закону України «Про охорону дитинства», Постанови Кабінету Міністрів України від 25 серпня 2005 року № 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на підставі списку, поданого службою у справах дітей райдержадміністрації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овести виплату одноразової допомоги дітям-сиротам і дітям, позбавленим батьківського піклування, яким у жовтні 2014 року виповнилося 18 років, в сумі 1810 гривень кожному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Решодько Світлані Віталіївні, 17.11.1996 року народження,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Репенко Любові Сергіївні, 20.11.1996 року народже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Фінансовому управлінню райдержадміністрації (Мусійченко Н.В.) профінансувати відділ освіти райдержадміністрації за рахунок коштів, передбачених по КФК 070808 – «Допомога дітям-сиротам та дітям, позбавленим батьківського піклування, яким виповнюється 18 років», КЕКВ 2730 в сумі 3620 грив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покласти на першого заступника голови райдержадміністрації  Росовського Д.М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ab/>
        <w:t xml:space="preserve">І.В. Тютюнник 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35:00Z</dcterms:created>
  <dc:creator>User</dc:creator>
  <dc:description/>
  <cp:keywords/>
  <dc:language>en-US</dc:language>
  <cp:lastModifiedBy>zagal</cp:lastModifiedBy>
  <cp:lastPrinted>2014-11-27T09:38:00Z</cp:lastPrinted>
  <dcterms:modified xsi:type="dcterms:W3CDTF">2014-12-02T13:35:00Z</dcterms:modified>
  <cp:revision>2</cp:revision>
  <dc:subject/>
  <dc:title> </dc:title>
</cp:coreProperties>
</file>