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територіальної громади Сухополов`янської сільської ради, в особі сільського голови Проценка Сергія Миколайовича від 06 листопада 2014 року, враховуючи рішення Прилуцького міськрайонного суду, щодо оформлення права на земельні частки (паї) колишнього колективного сільськогосподарського підприємства КСП «Жовтень» Сухополов`янської сільської ради Прилуцького району Чернігі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рішення Прилуцького міськрайонного суду 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І.В. Тютюнник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04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2 груд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524</w:t>
      </w:r>
    </w:p>
    <w:p>
      <w:pPr>
        <w:pStyle w:val="Normal"/>
        <w:ind w:left="63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ерелік земельних часток (паїв),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і надається  дозвіл на розробку технічних документацій за рахунок земель колективної власності колишнього колективного сільськогосподар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28"/>
        <w:gridCol w:w="1276"/>
        <w:gridCol w:w="1440"/>
        <w:gridCol w:w="970"/>
        <w:gridCol w:w="110"/>
        <w:gridCol w:w="839"/>
        <w:gridCol w:w="913"/>
        <w:gridCol w:w="935"/>
        <w:gridCol w:w="28"/>
        <w:gridCol w:w="1193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-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земельної частки (паю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я та номер сертифікату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ому числі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со-вища, га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КСП «Жовтень» Сухополов’янської сільської ради</w:t>
            </w:r>
          </w:p>
        </w:tc>
      </w:tr>
      <w:tr>
        <w:trPr>
          <w:trHeight w:val="13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риторіальна громада Сухо- полов’ян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-о/182/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44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4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>
          <w:trHeight w:val="5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альна громада Сухо- полов’ян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-о-180/2011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93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9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>
          <w:trHeight w:val="52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альна громада Сухо- полов’ян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-о/177/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9,92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9,9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альна громада Сухо- полов’ян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-о/181/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6,49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6,4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альна громада Сухо- полов’ян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-о/179/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92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9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альна громада Сухо-полов’ян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-о-178/2011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45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4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альна громада Сухо- полов’ян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-о-178/2011 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38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3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альна громада Сухо- полов’ян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-о/742/55/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330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33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3:00Z</dcterms:created>
  <dc:creator>User</dc:creator>
  <dc:description/>
  <cp:keywords/>
  <dc:language>en-US</dc:language>
  <cp:lastModifiedBy>zagal</cp:lastModifiedBy>
  <cp:lastPrinted>2014-08-21T10:17:00Z</cp:lastPrinted>
  <dcterms:modified xsi:type="dcterms:W3CDTF">2014-12-03T08:23:00Z</dcterms:modified>
  <cp:revision>2</cp:revision>
  <dc:subject/>
  <dc:title> </dc:title>
</cp:coreProperties>
</file>