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left="6120" w:hanging="0"/>
        <w:jc w:val="center"/>
        <w:rPr>
          <w:u w:val="single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3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27-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3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27-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розвиток виробництва та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инку органічної продукції в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луцькому район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13 та 39 Закону України «Про місцеві державні адміністрації», на виконання розпорядження в.о. голови облдержадміністрації від 06 листопада 2014 року № 646 «Про розвиток виробництва та ринку органічної продукції в Чернігівській області», з метою сприяння виробництву та реалізації органічної продукції в Прилуцькому районі, що підвищить безпечність споживання населенням продуктів харчування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1. Створити районну робочу групу з організації виробництва та реалізації органічної продукції в Прилуцькому районі.</w: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твердити склад робочої групи згідно з додатком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атвердити План заходів щодо забезпечення виробництва та реалізації органічної продукції в Прилуцькому районі на 2014 – 2015 роки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Управлінню агропромислового розвитку Прилуцької районної державної адміністрації інформувати Департамент агропромислового розвитку Чернігівської обласної державної адміністрації про виконання Плану заходів щодо забезпечення виробництва та реалізації органічної продукції в Прилуцькому районі до 01.02.2015, 15.05.2015 та 15.12.2015.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 Контроль за виконанням розпорядження покласти на заступника голови районної державної адміністрації Мирводу Г.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Голова облас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ржавної адміністрації                                                               І.В. Тютюнник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103" w:hanging="0"/>
        <w:rPr/>
      </w:pPr>
      <w:r>
        <w:rPr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ind w:left="5103" w:hanging="0"/>
        <w:rPr/>
      </w:pP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103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03 грудня</w:t>
      </w:r>
      <w:r>
        <w:rPr>
          <w:color w:val="000000"/>
          <w:sz w:val="28"/>
          <w:szCs w:val="28"/>
          <w:lang w:val="uk-UA"/>
        </w:rPr>
        <w:t xml:space="preserve"> 2014 року № </w:t>
      </w:r>
      <w:r>
        <w:rPr>
          <w:color w:val="000000"/>
          <w:sz w:val="28"/>
          <w:szCs w:val="28"/>
          <w:u w:val="single"/>
          <w:lang w:val="uk-UA"/>
        </w:rPr>
        <w:t>527-а</w:t>
      </w:r>
    </w:p>
    <w:p>
      <w:pPr>
        <w:pStyle w:val="Normal"/>
        <w:ind w:left="5103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айонної робочої групи з організації виробництва 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еалізації органічної продукції в Прилуцькому районі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ab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/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ирвода </w:t>
            </w:r>
          </w:p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ригорій Іванович </w:t>
            </w:r>
          </w:p>
        </w:tc>
        <w:tc>
          <w:tcPr>
            <w:tcW w:w="5040" w:type="dxa"/>
            <w:tcBorders/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ind w:left="252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заступник голови Прилуцької районної державної адміністрації, </w:t>
            </w:r>
            <w:r>
              <w:rPr>
                <w:b w:val="false"/>
                <w:i/>
                <w:szCs w:val="28"/>
              </w:rPr>
              <w:t>керівник робочої груп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Бондаренко </w:t>
            </w:r>
          </w:p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ергій Петрович </w:t>
            </w:r>
          </w:p>
        </w:tc>
        <w:tc>
          <w:tcPr>
            <w:tcW w:w="5040" w:type="dxa"/>
            <w:tcBorders/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ind w:left="252" w:hanging="0"/>
              <w:jc w:val="left"/>
              <w:rPr/>
            </w:pPr>
            <w:r>
              <w:rPr>
                <w:b w:val="false"/>
                <w:szCs w:val="28"/>
              </w:rPr>
              <w:t xml:space="preserve">начальник управління агропромислового розвитку Прилуцької районної державної адміністрації, </w:t>
            </w:r>
            <w:r>
              <w:rPr>
                <w:b w:val="false"/>
                <w:i/>
                <w:szCs w:val="28"/>
              </w:rPr>
              <w:t>заступник керівника робочої груп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ихайліченко </w:t>
            </w:r>
          </w:p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лексій Михайлович </w:t>
            </w:r>
          </w:p>
        </w:tc>
        <w:tc>
          <w:tcPr>
            <w:tcW w:w="5040" w:type="dxa"/>
            <w:tcBorders/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ind w:left="252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чальник відділу розвитку ринків агротехнічних послуг, безпеки праці, організації виробництва та маркетингу продукції рослинництва і тваринництва, інспектора з питань охорони праці, пожежної безпеки і безпеки дорожнього руху управління агропромислового розвитку Прилуцької районної державної адміністрації, </w:t>
            </w:r>
            <w:r>
              <w:rPr>
                <w:b w:val="false"/>
                <w:i/>
                <w:szCs w:val="28"/>
              </w:rPr>
              <w:t>секретар робочої груп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орнієнко </w:t>
            </w:r>
          </w:p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алентина Сергіївна</w:t>
            </w:r>
          </w:p>
        </w:tc>
        <w:tc>
          <w:tcPr>
            <w:tcW w:w="5040" w:type="dxa"/>
            <w:tcBorders/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ind w:left="252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 xml:space="preserve">начальник відділу економічного розвитку Прилуцької районної </w:t>
            </w:r>
            <w:r>
              <w:rPr>
                <w:b w:val="false"/>
                <w:szCs w:val="28"/>
              </w:rPr>
              <w:t>державної адміністрації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 w:before="12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Юрасюк </w:t>
            </w:r>
          </w:p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лексій Степанович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Петрович </w:t>
            </w:r>
          </w:p>
        </w:tc>
        <w:tc>
          <w:tcPr>
            <w:tcW w:w="5040" w:type="dxa"/>
            <w:tcBorders/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 w:before="120" w:after="0"/>
              <w:ind w:left="252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альник відділу освіти Прилуцької районної державної адміністрації;</w:t>
            </w:r>
          </w:p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 w:before="120" w:after="0"/>
              <w:ind w:left="252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иректор ДП ДГ «Івківці» НБС-ННЦ (за згодою)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 w:before="12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усієнко </w:t>
            </w:r>
          </w:p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олодимир Володимирович </w:t>
            </w:r>
          </w:p>
        </w:tc>
        <w:tc>
          <w:tcPr>
            <w:tcW w:w="5040" w:type="dxa"/>
            <w:tcBorders/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 w:before="120" w:after="0"/>
              <w:ind w:left="252" w:hanging="0"/>
              <w:jc w:val="left"/>
              <w:rPr/>
            </w:pPr>
            <w:r>
              <w:rPr>
                <w:b w:val="false"/>
                <w:szCs w:val="28"/>
              </w:rPr>
              <w:t>голова фермерського господарства «Деметра-Агро» (за згодою)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 w:before="12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іщенко </w:t>
            </w:r>
          </w:p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лег Володимирович </w:t>
            </w:r>
          </w:p>
        </w:tc>
        <w:tc>
          <w:tcPr>
            <w:tcW w:w="5040" w:type="dxa"/>
            <w:tcBorders/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 w:before="120" w:after="0"/>
              <w:ind w:left="252" w:hanging="0"/>
              <w:jc w:val="left"/>
              <w:rPr/>
            </w:pPr>
            <w:r>
              <w:rPr>
                <w:b w:val="false"/>
                <w:szCs w:val="28"/>
              </w:rPr>
              <w:t>директор Прилуцької дослідної станції НБС-ННЦ, кандидат сільськогосподарських наук (за згодою)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 w:before="12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улига</w:t>
            </w:r>
          </w:p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сенія Володимирівна </w:t>
            </w:r>
          </w:p>
        </w:tc>
        <w:tc>
          <w:tcPr>
            <w:tcW w:w="5040" w:type="dxa"/>
            <w:tcBorders/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 w:before="12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ловний спеціаліст в галузі тваринництва відділу розвитку ринків агротехнічних послуг, безпеки праці, організації виробництва та маркетингу продукції рослинництва і тваринництва управління агропромислового розвитку Прилуцької районної державної адміністрації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 w:before="12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рило</w:t>
            </w:r>
          </w:p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Анатолій Григорович </w:t>
            </w:r>
          </w:p>
        </w:tc>
        <w:tc>
          <w:tcPr>
            <w:tcW w:w="5040" w:type="dxa"/>
            <w:tcBorders/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 w:before="120" w:after="0"/>
              <w:jc w:val="left"/>
              <w:rPr/>
            </w:pPr>
            <w:r>
              <w:rPr>
                <w:b w:val="false"/>
                <w:szCs w:val="28"/>
              </w:rPr>
              <w:t>голова фермерського господарства «Промінь» (за згодою)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Мусійченко</w:t>
            </w:r>
          </w:p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 xml:space="preserve">Надія Володимирівна </w:t>
            </w:r>
          </w:p>
        </w:tc>
        <w:tc>
          <w:tcPr>
            <w:tcW w:w="5040" w:type="dxa"/>
            <w:tcBorders/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альник фінансового управління Прилуцької районної державної адміністрації;</w:t>
            </w:r>
          </w:p>
        </w:tc>
      </w:tr>
    </w:tbl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9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Л.В. Нікітченко </w:t>
        <w:tab/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9"/>
        <w:spacing w:before="0" w:after="0"/>
        <w:ind w:firstLine="510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709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9"/>
        <w:spacing w:before="0" w:after="0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9"/>
        <w:spacing w:before="0" w:after="0"/>
        <w:ind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51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03 грудня</w:t>
      </w:r>
      <w:r>
        <w:rPr>
          <w:color w:val="000000"/>
          <w:sz w:val="28"/>
          <w:szCs w:val="28"/>
          <w:lang w:val="uk-UA"/>
        </w:rPr>
        <w:t xml:space="preserve">  2014 року № </w:t>
      </w:r>
      <w:r>
        <w:rPr>
          <w:color w:val="000000"/>
          <w:sz w:val="28"/>
          <w:szCs w:val="28"/>
          <w:u w:val="single"/>
          <w:lang w:val="uk-UA"/>
        </w:rPr>
        <w:t>527-а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rPr>
          <w:szCs w:val="28"/>
        </w:rPr>
      </w:pPr>
      <w:r>
        <w:rPr>
          <w:szCs w:val="28"/>
        </w:rPr>
        <w:t>ПЛАН ЗАХОДІВ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rPr/>
      </w:pPr>
      <w:r>
        <w:rPr>
          <w:szCs w:val="28"/>
        </w:rPr>
        <w:t>щодо забезпечення виробництва та реалізації органічної продукції в Прилуцькому районі  на 2014 – 2015 роки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7"/>
        <w:gridCol w:w="3493"/>
        <w:gridCol w:w="19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п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ий за виконанн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вести нараду з питань виробництва та реалізації органічної продукції.</w:t>
            </w:r>
          </w:p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ind w:left="-108" w:hanging="0"/>
              <w:jc w:val="left"/>
              <w:rPr/>
            </w:pPr>
            <w:r>
              <w:rPr>
                <w:b w:val="false"/>
                <w:sz w:val="26"/>
                <w:szCs w:val="26"/>
              </w:rPr>
              <w:t>Управління агропромислового розвитку районної державної адміністрації</w:t>
            </w:r>
          </w:p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рудень</w:t>
            </w:r>
          </w:p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6"/>
                <w:szCs w:val="26"/>
              </w:rPr>
              <w:t>2014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6"/>
                <w:szCs w:val="26"/>
              </w:rPr>
              <w:t>З метою презентації та популяризації органічної продукції залучати операторів органічного виробництва до участі у виставкових заходах, ярмарках з продажу сільськогосподарської продукції на районному, обласному рівнях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6"/>
                <w:szCs w:val="26"/>
              </w:rPr>
              <w:t>Управління агропромислового розвитку районної  державної адміністрації</w:t>
            </w:r>
          </w:p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і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прияти:</w:t>
            </w:r>
          </w:p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виділенню на ринках та в інших торгівельних мережах пільгових торгівельних місць для реалізації органічної продукції;</w:t>
            </w:r>
          </w:p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створенню та розширенню фірмової роздрібної мережі підприємств-виробників органічної продукції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Управління агропромислового розвитку районної державної адміністрації; відділ економічного розвитку районної державної адміністрації </w:t>
            </w:r>
          </w:p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6"/>
                <w:szCs w:val="26"/>
              </w:rPr>
              <w:t>До кінця 2015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Забезпечити налагодження співпраці виробників сільськогосподарської продукції району з Чернігівським інститутом сільськогосподарської мікробіології та агропромислового виробництва НААН. </w:t>
            </w:r>
          </w:p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правління агропромислового розвитку Прилуцької районної державної адміністраці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тягом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зяти участь в науково-практичній конференції з питань виробництва органічної продукції на базі відокремленого підрозділу НІБІПУ «Ніжинський агротехнічний інститут»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правління агропромислового розвитку Прилуцької районної державної адміністраці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Лютий, 2015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6"/>
                <w:szCs w:val="26"/>
              </w:rPr>
              <w:t>6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озробити проект районної програми розвитку та підтримки виробників органічної продукції.</w:t>
            </w:r>
          </w:p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Районна робоча група по організації виробництва т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реалізації органічної продукції в Прилуцькому районі</w:t>
            </w:r>
            <w:r>
              <w:rPr>
                <w:sz w:val="26"/>
                <w:szCs w:val="26"/>
                <w:lang w:val="uk-UA"/>
              </w:rPr>
              <w:t xml:space="preserve">, управління агропромислового розвитку районної державної адміністрації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Січень </w:t>
            </w:r>
          </w:p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6"/>
                <w:szCs w:val="26"/>
              </w:rPr>
              <w:t>2015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6"/>
                <w:szCs w:val="26"/>
              </w:rPr>
              <w:t>7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висвітлення у засобах масової інформації заходів щодо впровадження органічного виробництв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агропромислового розвитку районної  державної адміністрації; відділ інформаційної діяльності та комунікацій з громадськістю апарату районної державної адміністрації 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і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6"/>
                <w:szCs w:val="26"/>
              </w:rPr>
              <w:t>8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рияти впровадженню здорового харчування у навчальних та лікарняних закладах шляхом  використання органічної продукції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 районної державної адміністрації; районна лікарня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і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6"/>
                <w:szCs w:val="26"/>
              </w:rPr>
              <w:t>9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з залученням засобів масової інформації проводити дегустації органічної продукції місцевих виробників безпосередньо на підприємствах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правління агропромислового розвитку районної державної адміністрації,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300" w:leader="none"/>
              </w:tabs>
              <w:spacing w:lineRule="auto" w:line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ійно</w:t>
            </w:r>
          </w:p>
        </w:tc>
      </w:tr>
    </w:tbl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</w:t>
      </w:r>
      <w:r>
        <w:rPr>
          <w:sz w:val="27"/>
          <w:szCs w:val="27"/>
        </w:rPr>
        <w:t>ерівник апарату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rPr>
          <w:sz w:val="26"/>
          <w:szCs w:val="26"/>
          <w:lang w:val="uk-UA"/>
        </w:rPr>
      </w:pPr>
      <w:r>
        <w:rPr>
          <w:sz w:val="27"/>
          <w:szCs w:val="27"/>
          <w:lang w:val="uk-UA"/>
        </w:rPr>
        <w:t>райдержадміністрації                                                                         Л.В. Нікітченко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45:00Z</dcterms:created>
  <dc:creator>User</dc:creator>
  <dc:description/>
  <cp:keywords/>
  <dc:language>en-US</dc:language>
  <cp:lastModifiedBy>zagal</cp:lastModifiedBy>
  <cp:lastPrinted>2014-12-16T14:27:00Z</cp:lastPrinted>
  <dcterms:modified xsi:type="dcterms:W3CDTF">2014-12-25T13:11:00Z</dcterms:modified>
  <cp:revision>3</cp:revision>
  <dc:subject/>
  <dc:title> </dc:title>
</cp:coreProperties>
</file>