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АФ «Смошанська» Смоської сільської ради, КСП «Авангард» Нетяжинської сільської ради, КСП «Комінтерн» Погребівської сільської ради, КСП «Знам`янське» Знам`янської сільської ради, КСП «Петрівський» Петрівської сільської ради Прилуцького району Чернігі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І.В. Тютюнни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3 грудня </w:t>
      </w:r>
      <w:r>
        <w:rPr>
          <w:sz w:val="28"/>
          <w:szCs w:val="28"/>
          <w:lang w:val="uk-UA"/>
        </w:rPr>
        <w:t xml:space="preserve"> 2014 року № </w:t>
      </w:r>
      <w:r>
        <w:rPr>
          <w:sz w:val="28"/>
          <w:szCs w:val="28"/>
          <w:u w:val="single"/>
          <w:lang w:val="uk-UA"/>
        </w:rPr>
        <w:t>527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АФ «Смошанська» Смо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67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67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55773.30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lang w:val="uk-UA"/>
              </w:rPr>
              <w:t>КСП «Комінтерн» Погреб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уду № 2/742/1574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17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4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9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440.70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6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18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3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902.93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75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06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83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8902.93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91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50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53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8902.93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КСП «Знам</w:t>
            </w:r>
            <w:r>
              <w:rPr/>
              <w:t>`</w:t>
            </w:r>
            <w:r>
              <w:rPr>
                <w:lang w:val="uk-UA"/>
              </w:rPr>
              <w:t>янське» Знам</w:t>
            </w:r>
            <w:r>
              <w:rPr/>
              <w:t>`</w:t>
            </w:r>
            <w:r>
              <w:rPr>
                <w:lang w:val="uk-UA"/>
              </w:rPr>
              <w:t>я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07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07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97488.55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</w:t>
            </w:r>
            <w:r>
              <w:rPr>
                <w:lang w:val="uk-UA"/>
              </w:rPr>
              <w:t>КСП «Петрівський» Петр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06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02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78.06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06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02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978.0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Л.В. Нікітченко  </w:t>
        <w:tab/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19:00Z</dcterms:created>
  <dc:creator>User</dc:creator>
  <dc:description/>
  <cp:keywords/>
  <dc:language>en-US</dc:language>
  <cp:lastModifiedBy>zagal</cp:lastModifiedBy>
  <cp:lastPrinted>2014-08-21T10:17:00Z</cp:lastPrinted>
  <dcterms:modified xsi:type="dcterms:W3CDTF">2014-12-03T10:19:00Z</dcterms:modified>
  <cp:revision>2</cp:revision>
  <dc:subject/>
  <dc:title> </dc:title>
</cp:coreProperties>
</file>