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комплекс заходів щод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алізації ялинок та охорон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хвойних насаджень від вирубування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у передноворічний період 2015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19, 32 Лісового кодексу України, статей 16, 21, 28 Закону України «Про місцеві державні адміністрації», на виконання розпорядження голови обласної державної адміністрації від 01 грудня 2014 року № 699 «Про охорону хвойних насаджень від вирубування у передноворічний період 2015 року» з метою запобігання незаконному вирубуванню хвойних насаджень у лісових масивах району та реалізації незаконно добутих дерев в передноворічний період 2015 року, впорядкування централізованої реалізації новорічних яли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комендувати ДП «Прилуцьке лісове господарство» (Данько А.А.), виконкомам сільських, селищних ра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До 15 грудня 2014 року утворити торгівельні пункти у спеціально визначених місцях біля контор лісництв, розсадників, уздовж автошляхів району, на ринках сіл, селищ, міста для реалізації новорічних ялин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аготівлю ялинок проводити на спеціально вирощених для цієї мети плантаціях, а також за рахунок дерев, що підлягають вирубці, при проведенні рубок формування і оздоровлення ліс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3. На виконання розпорядження Кабінету Міністрів України від 16 вересня 2009 року № 1090-р «Про схвалення концепції створення єдиної державної системи електронного обліку деревини» відпуск новорічних ялинок здійснювати з обов’язковим маркуванням пластиковими бирками зі штрих-кодо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овести роз’яснювальну роботу в засобах масової інформації для доведення до населення вимог природоохоронного законодавства та порядку купівлі новорічних яли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Рекомендувати Прилуцькому МВ УМВС України в Чернігівській області (Меша О.Г.), ДП «Прилуцьке лісове господарство» (Данько А.А.), виконкомам сільських, селищних рад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творити рейдові групи для виявлення фактів незаконного вирубування у лісових насадженнях лісового фонду району, особливо на ділянках хвойних лісових культур у масивах, що прилягають до населених пунк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Організовувати та проводити на контрольних постах ДАІ перевірки транспортних засобів щодо законності перевезення новорічних ялинок. У разі виявлення порушень винних осіб притягувати до відповідальності згідно з діючим законодав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Прилуцькому МВ УМВС України в Чернігівській області (Меша О.Г.), ДП «Прилуцьке лісове господарство» (Данько А.А.), виконкомам сільських, селищних рад про хід виконання розпорядження інформувати управління агропромислового розвитку райдержадміністрації до 15 січня 2015 року з метою узагальнення поданих матеріалів та інформування облдержадміністрації до 20 січня 2015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І.В. Тютюнник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8:05:00Z</dcterms:created>
  <dc:creator>User</dc:creator>
  <dc:description/>
  <cp:keywords/>
  <dc:language>en-US</dc:language>
  <cp:lastModifiedBy>zagal</cp:lastModifiedBy>
  <cp:lastPrinted>2013-12-02T10:39:00Z</cp:lastPrinted>
  <dcterms:modified xsi:type="dcterms:W3CDTF">2014-12-05T08:05:00Z</dcterms:modified>
  <cp:revision>2</cp:revision>
  <dc:subject/>
  <dc:title> </dc:title>
</cp:coreProperties>
</file>