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скасування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Керуючись статтею 6 Закону України  «Про місцеві державні адміністрації» та розглянувши клопотання ТОВ «Прилуки-Агроленд» від 05 грудня 2014 року № 4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Скасувати пункти 1.2., 1.3. та 1.5. розпорядження голови райдержадміністрації від 25 листопада 2014 року № 506 «Про надання дозволу на розробку технічної документації» в зв’язку з неможливістю оформлення права оренди на земельні ділянки, власники яких не реалізували своїх прав ТОВ «Прилуки-Агроленд» на території Охіньківської, Канівщинської сільських рад та Ладанської селищної ради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  І.В. Тютюнник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07:00Z</dcterms:created>
  <dc:creator>admin</dc:creator>
  <dc:description/>
  <cp:keywords/>
  <dc:language>en-US</dc:language>
  <cp:lastModifiedBy>zagal</cp:lastModifiedBy>
  <dcterms:modified xsi:type="dcterms:W3CDTF">2014-12-11T13:07:00Z</dcterms:modified>
  <cp:revision>2</cp:revision>
  <dc:subject/>
  <dc:title> </dc:title>
</cp:coreProperties>
</file>