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роведення районного свята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 нагоди Дня Святого Миколая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  <w:t>Відповідно до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пункту 5.12 районної Програми соціально-правового захисту дітей на 2011-2015 роки, затвердженої 05 січня 2011 року рішенням третьої (позачергової) сесії районної ради шостого скликання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</w:rPr>
        <w:t>Службі у справах дітей райдержадміністрації (Терентій Л.М.) провести районне свято з нагоди Дня Святого Миколая для дітей соціально-незахищених категор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Затвердити кошторис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програму заходу (додаються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Затвердити список дітей соціально-незахищених категорі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асників районного свята з нагоди Дня Святого Миколая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му управлінню райдержадміністрації (Мусійченко Н.В.) профінансувати райдержадміністрацію на загальну суму 8435,00 (вісім тисяч чотириста тридцять п’ять гривень 00  копійок): КЕКВ 2210 – 8435,00 грн. за рахунок коштів по КФК 090802 «Інші програми соціального захисту дітей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дан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голови райдержадміністрації</w:t>
      </w:r>
      <w:r>
        <w:rPr>
          <w:sz w:val="28"/>
          <w:szCs w:val="28"/>
          <w:lang w:val="uk-UA"/>
        </w:rPr>
        <w:t xml:space="preserve"> Росовського Д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  <w:r>
        <w:rPr>
          <w:sz w:val="28"/>
          <w:szCs w:val="28"/>
          <w:lang w:val="uk-UA"/>
        </w:rPr>
        <w:tab/>
        <w:tab/>
        <w:t xml:space="preserve">                           І.В. Тютю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0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 xml:space="preserve"> 537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районного свята з нагоди Дня Святого Миколая для дітей соціально-незахищених категорій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760"/>
        <w:gridCol w:w="1176"/>
        <w:gridCol w:w="1451"/>
        <w:gridCol w:w="1427"/>
        <w:gridCol w:w="130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ількість одиниць, 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Ціна за одиницю, грн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>
          <w:trHeight w:val="104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дбання  новорічних подарунків для учасників заход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35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ind w:left="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35</w:t>
            </w:r>
            <w:r>
              <w:rPr>
                <w:b/>
                <w:sz w:val="28"/>
                <w:szCs w:val="28"/>
              </w:rPr>
              <w:t>,00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0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 xml:space="preserve"> 537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районного свята з нагоди Дня Святого Миколая для дітей соціально-незахищених категорій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ня програми: соціаль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льова спрямованість програми: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пункту 5.12. районної Програми соціально-правового захисту дітей на 2011-2015 роки, затвердженої 05 січня 2011 року рішенням третьої (позачергової) сесії районної ради шостого склик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Соціальна категорія, на яку розрахована реалізація програми: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і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о-незахищених категорі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Мета програми: залучення дітей соціально-незахищених категорій до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асті у масових районних захода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Кількість учасників заходу: </w:t>
      </w:r>
      <w:r>
        <w:rPr>
          <w:sz w:val="28"/>
          <w:szCs w:val="28"/>
          <w:lang w:val="uk-UA"/>
        </w:rPr>
        <w:t>24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гальний обсяг фінансування: </w:t>
      </w:r>
      <w:r>
        <w:rPr>
          <w:sz w:val="28"/>
          <w:szCs w:val="28"/>
          <w:lang w:val="uk-UA"/>
        </w:rPr>
        <w:t>8 435</w:t>
      </w:r>
      <w:r>
        <w:rPr>
          <w:sz w:val="28"/>
          <w:szCs w:val="28"/>
        </w:rPr>
        <w:t>,00 грн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0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537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дітей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-незахищених категорій,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асників районного свята з нагоди Дня Святого Микола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іщук Андрій Миколайович, 25.12.2008 р. н. 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Ліщук Максим Миколайович, 08.03.2011 р. 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іщук Богдан Миколайович, 11.09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нь Сергій Олександрович, 10.09.200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нь Аліна Олександрівна, 08.04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андер Сніжана Олександрівна, 17.03.200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андер Євген Олександрович, 18.03.200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Федірко Дмитро Сергійович, 06.02.2001 р. н. </w:t>
        <w:tab/>
        <w:tab/>
        <w:tab/>
        <w:tab/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Чеверда Аліна Ярославівна, 04.03.200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ір’ян Юлія Олегівна, 08.09.200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оволоцьки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гдан Миколайович, 04.01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Жижка Дарія Русланівна, 26.01.2007 р. н. </w:t>
        <w:tab/>
        <w:tab/>
        <w:tab/>
        <w:tab/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асильченко Сергій Олександрович, 12.05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асильченко Олег Олександрович, 12.05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Гавришова Катерина Володимирівна, 25.09.200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Коляда Акаш-Артем Васильович, 06.04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Биченко Максим Олександрович, 11.10.200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Мелащенко Богдан Анатолійович, 11.11.200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Стеценко Сергій Володимирович, 04.01.200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Довбня Віта Василівна, 16.12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Харченко Катерина Євгеніївна, 21.01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Малка Яна Віталіївна, 25.02.2005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>23. Макшанов Олексій Юрійович, 20.03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Макшанова Олександра Юріївна, 12.10.200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Боровик Станіслав Михайлович, 13.04.200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Боровик Вікторія Михайлівна, 11.07.200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Боровик Анатолій Михайлович, 12.04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 Фесюк Юлія Михайлівна, 12.09.1999 р. н. </w:t>
        <w:tab/>
        <w:tab/>
        <w:tab/>
        <w:tab/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Шабалтас Дмитро Васильович, 09.02.200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Шабалтас Богдан Васильович, 09.02.200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Павлов Ігор Миколайович, 08.02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Павлов Вячеслав Миколайович, 01.03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Шенгерій Тетяна Григорівна, 25.08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Касьян Олександр Миколайович, 22.09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елецький Олег Олегович, 03.08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Єгоров Валерій Миколайович, 18.11.200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Єгоров Максим Миколайович, 22.12.201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Єгоров Андрій Миколайович, 26.02.201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Чуркіна Софія Миколаївна, 10.12.200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Чуркіна Д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Миколаївна, 08.02.2005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 Чуркін Денис Миколайович, 30.03.2007 р. н. </w:t>
        <w:tab/>
        <w:tab/>
        <w:tab/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Ічнянський Віктор Адамович, 28.04.200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Кузьменко Дмитро Миколайович, 20.04.200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Чабан Марина Сергіївна, 28.02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Чабан Каріна Сергіївна, 09.02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46. Чабан Аліна Сергіївна, 17.11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7. Росущан Люк Юрійович, 08.02.2005 р. н. </w:t>
        <w:tab/>
        <w:tab/>
        <w:tab/>
        <w:tab/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Шатських Едуард Володимирович, 29.10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Шатських Євгеній Леонідович, 12.04.200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 Базилевський Сергій Олександрович, 04.08.200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 Дробот Валентин Олександрович, 09.02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Боблян Микола Андрійович, 21.05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Мала Катерина Андріївна, 24.11.2005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. Шинкаренко Ірина Вікторівна, 09.08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5. Сотченко Ілля Анатолійович, 02.08.2001 р. н. </w:t>
        <w:tab/>
        <w:tab/>
        <w:tab/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 Лелюх Вероніка Володимирівна, 30.09.200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57. Серб Олена Володимирівна, 10.06.2002 р. н 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. Пилипенко Вікторія Олександрівна, 01.07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9. Науменко Артем Сергійович, 19.06.200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. Науменко Д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Сергіївна, 27.11.200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1. Панфілова Богдана Сергіївна, 06.04.200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2. Науменко Данило Сергійович, 15.01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3. Науменко Любов Олександрівна, 14.06.201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4. Мотринець Олена Сергіївна, 17.05.200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. Мотринець Богдан Васильович, 04.10.200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6. Мотринець Олексій Сергійович, 02.02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7. Мотринець Анатолій Васильович, 05.11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8. Мотринець Юлія Петрівна, 05.01.201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9. Дер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ко Світлана Вадимівна, 08.12.2006 р. н. </w:t>
        <w:tab/>
        <w:tab/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. Дредун Ярослав Вікторович, 10.10.200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1. Дьогтяр Оксана Григорівна, 12.02.200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2. Качан Віктор Іванович, 15.09.200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. Качан Вікторія Іванівна, 31.12.201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. Качан Данило Іванович, 21.11.2012 р. н. </w:t>
        <w:tab/>
        <w:tab/>
        <w:tab/>
        <w:tab/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. Царик Віталій Миколайович, 20.04.200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6. Царик Вікторія Миколаївна, 10.06.200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>77. Шкет Вадим Юрійович, 13.08.200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8. Усков Станіслав Ігорович, 16.11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9. Марега Дмитро Сергійович, 04.07.200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. Онофрієнко Альона Володимирівна, 30.03.200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1. Семенов Костянтин Олексійович, 23.06.200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2. Мертвецов Борис Олексійович, 06.01.200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3. Андрощук Руслан Васильович, 22.12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. Кльонов В’ячеслав Васильович, 22.03.200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5. Кльонова Аліса Василівна, 17.11.201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6. Поліщук Катерина Сергіївна, 23.03.200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7. Ярмоленко Володимир Миколайович, 01.11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>88. Приходько Наталія Вікторівна, 18.08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89. Клочко Валерій Олександрович, 04.05.200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. Клочко Сніжана Олександрівна, 27.09.201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1. Бодько Єлізавета Сергіївна, 04.01.200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2. Черня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рія Олексіївна, 24.12.200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3. Гладкий Ерік Віталійович, 13.06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4. Лисенко Даниїл Ігорович, 01.03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5. Лях Євгенія Ігорівна, 25.08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6. Ребенок Олександр Олександрович, 23.08.200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7. Кардаш Вікторія Олександрівна, 14.12.200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8. Горілий Віталій Валерійович, 22.06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9. Коршикова Валерія Миколаївна, 05.03.200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. Майстренко Марина Володимирівна, 21.09.200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1. Горносталь Анна Романівна, 17.07.201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2. Гольда Максим Олександрович, 20.03.200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3. Навражна Вікторія Юріївна, 20.02.200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4. Омельяненк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рило Георгійович, 03.08.2005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5. Захарченко Даниїл Володимирович, 23.09.200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6. Захарченко Едуард Володимирович, 24.06.200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7. Аландаренко Валерій Володимирович,10.11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8. Терзі Лілія Сергіївна, 30.08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9. Терзі Юлія Сергіївна,14.11.200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0. Терзі Сергій Сергійович,12.03.200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1. Терзі Яна Сергіївна,21.03.2005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2. Кохановська Тетяна Валеріївна, 11.02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3. Коваленко Віталій Миколайович, 29.10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4. Аксьонов Денис Сергійович, 20.06.200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5. Савчук Андріана Іванівна, 03.07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>116. Голець Наталія Миколаївна, 01.04.200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7. Іванченко Назар Миколайович, 11.02.2005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. Коробка Тарас Миколайович, 07.03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9. Байгуш Катрін Вікторівна, 28.08.200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0. Лучка Максим Юрійович, 07.07.200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. Дідур Владислав Костянтинович, 07.10.2005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2. Бондаренко Павло Геннадійович, 19.01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3. Семенець Яна Геннадіївна, 03.04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4. Чебес Алла Петрівна, 22.04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5. Подхватілін Валентин Олегович, 14.02.200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6. Прощенко Оксана Михайлівна, 22.05.2005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7. Прощенко Людмила Михайлівна, 29.09.200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128. Петрових Анжела Вікторівна, 04.09.2004 р. н. 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9. Бодянська Вероніка Андріївна, 09.02.200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0. Ліфенцев Степан Андрійович, 23.05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1. Однолько Дмитро Володимирович, 27.12.200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2. Граждан Володимир Вячеславович, 14.07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3. Граждан Олександр Вячеславович, 17.04.200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4. Дейнега Яна Володимирівна, 02.02.200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5. Дейнега Андрій Володимирович, 24.01.2005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6. Умовіст Анастасія Ігорівна, 02.11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7. Ничипоренко Діана Олексіївна, 10.12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8. Назаренко Дмитро Сергійович, 15.10.200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9. Левашова Анастасія Вікторівна, 26.04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0. Черняховська Діана Дмитрівна, 24.05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1. Зелецька Ярослава Олегівна, 02.09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2. Моренко Анастасія Андріївна, 01.09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3. Калайда Зоряна Олександрівна, 07.08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4. Воробйов Дмитро Артемович, 19.06.201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5. Коваленко Станіслав Васильович, 28.01.201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6. Курач Анжела Олегівна, 16.05.201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7. Дідовець Андрій Андрійович, 23.10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8. Степанова Катерина Дмитрівна, 25.12.201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9. Немеш Артем Вікторович, 16.07.201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0. Ященко Іван Іванович, 06.06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1. Клочко Ангеліна Сергіївна, 20.04.201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2. Шипіцька Карина Миколаївна, 21.09.201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/>
      </w:pPr>
      <w:r>
        <w:rPr>
          <w:sz w:val="28"/>
          <w:szCs w:val="28"/>
          <w:lang w:val="uk-UA"/>
        </w:rPr>
        <w:t>153. Нарушевський Ілля Олегович, 09.11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4. Коврі Тетяна Юріївна, 17.06.201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5. Дейнеко Софія Анатоліївна, 17.10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6. Обушний Артем Миколайович, 26.07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7. Рогальов Дмитро Валерійович, 23.02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8. Торбіна Владислава Володимирівна, 22.11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9. Петрушин Микита Юрійович, 14.10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0. Рогатина Маргарита Михайлівна, 14.06.201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1. Федотов Віталій Олександрович, 25.12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2. Хоменко Артем Романович, 19.06.201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3. Щербінін Юрій Дмитрович, 09.04.201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4. Василенко Вікторія Дмитрівна, 08.07.201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5. Таратин Анастасія Андріївна, 12.08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6. Лапуцький Микола Олексійович, 25.09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7. Халюк Світлана Іванівна, 04.02.201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8. Барташ Дмитро Романович, 02.10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9. Жованик Леся Володимирівна, 23.11.201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0. Бабир Ангеліна Володимирівна, 12.06.201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1. Редька Ростислав Олександрович, 25.09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2. Шипіцький Дмитро Миколайович, 25.06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/>
      </w:pPr>
      <w:r>
        <w:rPr>
          <w:sz w:val="28"/>
          <w:szCs w:val="28"/>
          <w:lang w:val="uk-UA"/>
        </w:rPr>
        <w:t>173. Олексієнко Д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Сергіївна, 02.12.201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4. Самодід Микола Миколайович, 17.07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5. Чубуков Андрій Юрійович, 21.08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6. Якуба Артем Вікторович, 29.09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/>
      </w:pPr>
      <w:r>
        <w:rPr>
          <w:sz w:val="28"/>
          <w:szCs w:val="28"/>
          <w:lang w:val="uk-UA"/>
        </w:rPr>
        <w:t>177. Безкровна Надія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еславівна, 27.09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8. Мудрак Поліна Миколаївна, 18.05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9. Теодорян Дмитро Миколайович, 12.12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0. Горбонос Назар Анатолійович, 30.01.2013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1. Соколов Максим Русланович, 17.10.201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2. Самоненко Інна Миколаївна, 03.07.201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3. Аніщенко Юлія Віталіївна, 30.07.201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4. Федорова Дарина Михайлівна, 30.10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5. Коваль Лілія Володимирівна, 25.02.201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6. Соломаха Артем Вікторович, 18.11.201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7. Коломієць Костянтин Миколайович, 28.10.200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8. Нагнойний Антон Миколайович, 30.06.200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9. Лещук Олена Андріївна, 09.04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0. Мороз Вікторія Володимирівна, 09.06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1. Бумбі Тетяна Василівна, 29.05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2. Каленюк Микола Володимирович, 24.05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3. Ратушнов Олексій Анатолійович, 02.01.2005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4. Приходько Богдан Олександрович, 05.08.2004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5. Гордієнко Дмитро Олександрович, 29.05.200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6. Симончук Вєста Олексіївна, 07.08.200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7. Пирогов Валерій Андрійович, 16.05.200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8. Воробей Катерина Сергіївна, 24.01.200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9. Шевченко Сергій Віталійович, 14.10.200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. Коваленко Олексій Вікторович, 27.10.200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. Целік Михайло Сергійович, 13.08.2002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. Шейко Наталія Іванівна, 21.11.200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3. Кравець Катерина Миколаївна, 08.01.200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4. Кузьменко Іван Сергійович, 25.06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5. Алексєєва Тетяна Володимирівна, 16.12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6. Вахнюк Мирослав Миколайович, 30.09.200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7. Вахнюк Ярослав Миколайович, 30.09.200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8. Соколенко Руслан Миколайович, 09.08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9. Шмидова Тетяна Іванівна, 11.11.200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0. Швачач Сніжана Анатоліївна, 29.01.2000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1. Богдан Аліна Михайлівна, 11.08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2. Ушкалов Дмитро Ігоревич, 31.07.200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3. Лі Дмитро Васильович, 04.11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4. Проценко Тетяна Володимирівна, 30.12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5. Симончук Наталія Олексіївна, 24.01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6. Шейко Ольга Миколаївна, 15.05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7. Штирхун Анжела Леонідівна, 20.05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8. Федченко Олександр Сергійович, 15.08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9. Федченко Яна Сергіївна, 19.10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0. Блажевич Павло Юрійович, 30.06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1. Лисневський Павло Юрійович, 30.06.1999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2. Катруха Володимир Сергійович, 21.10.199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3. Скринник Сергій Андрійович, 10.11.199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4. Стельмах Андрій Володимирович, 13.12.199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5. Ткаченко Валерій Вікторович, 31.10.1998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6. Васеко Олена Анатоліївна, 27.03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. Безруков Михайло Андрійович, 15.09.199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8. Ющенко Петро Андрійович, 08.07.199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9. Ющенко Людмила Андріївна, 18.07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0. Костенко Юлія Олександрівна, 27.05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/>
      </w:pPr>
      <w:r>
        <w:rPr>
          <w:sz w:val="28"/>
          <w:szCs w:val="28"/>
          <w:lang w:val="uk-UA"/>
        </w:rPr>
        <w:t>231. 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ов Олександр Геннадійович, 17.11.199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2. Штирхун Олександр Леонідович, 16.06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3. Степанов Віталій Миколайович, 22.04.199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4. Тищенко Аня Петрівна, 27.07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5. Черничко Марина Миколаївна, 03.01.1995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6. Ситовець Володимир Анатолійович, 19.04.199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7. Донець Сніжана Валеріївна, 29.01.1996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8. Поклад Костянтин Михайлович, 01.03.1995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9. Нетребо Оксана Леонідівна, 18.11.1995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0. Іванченко Катерина Юріївна, 08.02.1997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1. Круподеря Мирослава Сергіївна, 03.01.2011 р. н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Л.В. Нікітченко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10:00Z</dcterms:created>
  <dc:creator>admin</dc:creator>
  <dc:description/>
  <cp:keywords/>
  <dc:language>en-US</dc:language>
  <cp:lastModifiedBy>zagal</cp:lastModifiedBy>
  <cp:lastPrinted>2014-12-03T18:12:00Z</cp:lastPrinted>
  <dcterms:modified xsi:type="dcterms:W3CDTF">2014-12-15T07:55:00Z</dcterms:modified>
  <cp:revision>4</cp:revision>
  <dc:subject/>
  <dc:title> </dc:title>
</cp:coreProperties>
</file>