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 частини договор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Закону України «Про оренду землі» та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у оренди земельних ділянок, у частині оренди укладеного між Прилуцькою райдержадміністрацією та ПП «Добробут-К» для ведення товарного сільськогосподарського виробництва на території Погребівської сільської ради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1. земельної частки (паю) № 400 загальною </w:t>
      </w:r>
      <w:r>
        <w:rPr>
          <w:sz w:val="28"/>
          <w:szCs w:val="28"/>
          <w:lang w:val="uk-UA"/>
        </w:rPr>
        <w:t>площею 4,970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4,9700 га ріллі</w:t>
      </w:r>
      <w:r>
        <w:rPr>
          <w:sz w:val="28"/>
          <w:szCs w:val="28"/>
          <w:lang w:val="uk-UA"/>
        </w:rPr>
        <w:t>, кадастровий номер земельної ділянки 7424187000:03:000:0392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ПП «Добробут-К» (Шуруля М.В.) у місячний термін внести зміни до договорів оренди, укладеного між Прилуцькою райдержадміністраціє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І.В. Тютюнник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09:00Z</dcterms:created>
  <dc:creator>School User</dc:creator>
  <dc:description/>
  <cp:keywords/>
  <dc:language>en-US</dc:language>
  <cp:lastModifiedBy>zagal</cp:lastModifiedBy>
  <cp:lastPrinted>2014-12-10T10:00:00Z</cp:lastPrinted>
  <dcterms:modified xsi:type="dcterms:W3CDTF">2014-12-11T13:09:00Z</dcterms:modified>
  <cp:revision>2</cp:revision>
  <dc:subject/>
  <dc:title> </dc:title>
</cp:coreProperties>
</file>