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особи 1 від 23 грудня 2014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09 жовтня 2012 року № 460 «Про надання дозволу на розробку проектів землеустрою»: пункт 2 розпорядження викласти в наступній редакції: «Належно оформлені документи подати на розгляд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І.В. Тютюнник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57:00Z</dcterms:created>
  <dc:creator>admin</dc:creator>
  <dc:description/>
  <cp:keywords/>
  <dc:language>en-US</dc:language>
  <cp:lastModifiedBy>zagal</cp:lastModifiedBy>
  <cp:lastPrinted>2014-12-24T11:46:00Z</cp:lastPrinted>
  <dcterms:modified xsi:type="dcterms:W3CDTF">2014-12-24T09:57:00Z</dcterms:modified>
  <cp:revision>2</cp:revision>
  <dc:subject/>
  <dc:title> </dc:title>
</cp:coreProperties>
</file>