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ind w:firstLine="900"/>
        <w:rPr>
          <w:lang w:val="ru-RU"/>
        </w:rPr>
      </w:pPr>
      <w:r>
        <w:rPr/>
        <w:t>Керуючись Законом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 та враховуючи рекомендації районної комісії по наданню, вилученню та передачі у власність земельних ділянок в межах Прилуцького району (протокол від 23 грудня 2014 року № 17):</w:t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:</w:t>
      </w:r>
    </w:p>
    <w:p>
      <w:pPr>
        <w:pStyle w:val="3"/>
        <w:ind w:firstLine="900"/>
        <w:rPr/>
      </w:pPr>
      <w:r>
        <w:rPr>
          <w:lang w:val="ru-RU"/>
        </w:rPr>
        <w:t xml:space="preserve">- </w:t>
      </w:r>
      <w:r>
        <w:rPr/>
        <w:t>особі 1, що мешкає за адресою: ххх, згідно державного акту на право приватної власності на землю серії х № х, кадастровий номер земельної ділянки х, площею 4,3932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2, що мешкає за адресою: ххх, згідно державного акту на право власності на земельну ділянку серії х № х, кадастровий номер земельної ділянки ххх, площею 5,0219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3, що мешкає за адресою: ххх, згідно державного акту на право приватної власності на землю серії х № х, кадастровий номер земельної ділянки х, площею 4,9986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4, що мешкає за адресою: ххх, згідно державних актів на право власності на земельні ділянки: серії х № х, кадастровий номер земельної ділянки х, площею 8,7895 га рілля та серії х № х, кадастровий номер земельної ділянки х, площею 4,3892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5, що мешкає за адресою: ххх, згідно державного акту на право приватної власності на землю серії х № х, кадастровий номер земельної ділянки х, площею 2,5112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6, що мешкає за адресою: ххх, згідно державного акту на право приватної власності на землю серії х № х, кадастровий номер земельної ділянки х, площею 5,0193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7, що мешкає за адресою: ххх, згідно державного акту на право приватної власності на землю серії х № х, кадастровий номер земельної ділянки х, площею 5,0223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8, що мешкає за адресою: ххх, згідно державного акту на право приватної власності на землю серії х № х, кадастровий номер земельної ділянки х, площею 4,3214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9, що мешкає за адресою: ххх, згідно державного акту на право приватної власності на землю серії х № х, кадастровий номер земельної ділянки х, площею 5,0223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0, що мешкає за адресою: ххх, згідно державного акту на право приватної власності на землю серії х № х, кадастровий номер земельної ділянки х, площею 4,9618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0, що мешкає за адресою: ххх, згідно державного акту на право власності на земельну ділянку серії х № х, кадастровий номер земельної ділянки х, площею 3,1389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1, що мешкає за адресою: ххх, згідно державного акту на право власності на земельну ділянку серії х № х, кадастровий номер земельної ділянки х, площею 1,8833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2, що мешкає за адресою: ххх, згідно державного акту на право приватної власності на землю серії х № х, кадастровий номер земельної ділянки х, площею 4,9618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3, що мешкає за адресою: ххх, згідно державного акту на право приватної власності на землю серії х № х, кадастровий номер земельної ділянки х, площею 4,3319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4, що мешкає за адресою: ххх, згідно державного акту на право приватної власності на землю серії х № х, кадастровий номер земельної ділянки х, площею 5,0222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5, що мешкає за адресою: ххх, згідно державного акту на право власності на земельну ділянку серії х № х, кадастровий номер земельної ділянки х, площею 2,5112 га рілля на території Ковтунівської сільської ради;</w:t>
      </w:r>
    </w:p>
    <w:p>
      <w:pPr>
        <w:pStyle w:val="3"/>
        <w:ind w:firstLine="900"/>
        <w:rPr/>
      </w:pPr>
      <w:r>
        <w:rPr/>
        <w:t>- особі 16, що мешкає за адресою: ххх, згідно державного акту на право приватної власності на землю серії х № х, кадастровий номер земельної ділянки х, площею 4,3214 га рілля на території Ковтунівської сільської ради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ind w:firstLine="900"/>
        <w:rPr/>
      </w:pPr>
      <w:r>
        <w:rPr/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left="1260"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</w:t>
        <w:tab/>
        <w:t xml:space="preserve">                                </w:t>
        <w:tab/>
        <w:t xml:space="preserve">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24:00Z</dcterms:created>
  <dc:creator>admin</dc:creator>
  <dc:description/>
  <cp:keywords/>
  <dc:language>en-US</dc:language>
  <cp:lastModifiedBy>zagal</cp:lastModifiedBy>
  <cp:lastPrinted>2014-12-24T13:02:00Z</cp:lastPrinted>
  <dcterms:modified xsi:type="dcterms:W3CDTF">2014-12-25T13:24:00Z</dcterms:modified>
  <cp:revision>2</cp:revision>
  <dc:subject/>
  <dc:title> </dc:title>
</cp:coreProperties>
</file>