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проведення інвентариз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6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6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>матеріальних цінностей в зв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 xml:space="preserve">язку 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і зміною матеріально-відповідальної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оби</w:t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повідно до пункту 1.9 наказу Головного управління Державного казначейства України “Про затвердження Інструкції з інвентаризації матеріальних цінностей, розрахунків та інших статей балансу бюджетних установ” від 30 жовтня 1998 року №90 зі змінами та доповненням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tabs>
          <w:tab w:val="clear" w:pos="709"/>
          <w:tab w:val="left" w:pos="1080" w:leader="none"/>
        </w:tabs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1. Провести інвентаризацію основних засобів, малоцінних та швидкозношувальних предметів, матеріальних цінностей прийнятих на відповідальне зберігання, які є на обліку в матеріально-відповідальної особи Симоненко Л.Г.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2. Передати основні засоби, малоцінні та швидкозношувальні предмети, матеріальні цінності прийнятих на відповідальне зберігання матеріально- відповідальній особі Журавлю Д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>3. Інвентаризацію провести  26 грудня 2014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    </w:t>
        <w:tab/>
        <w:t xml:space="preserve">І.В. Тютюнник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51:00Z</dcterms:created>
  <dc:creator>admin</dc:creator>
  <dc:description/>
  <cp:keywords/>
  <dc:language>en-US</dc:language>
  <cp:lastModifiedBy>zagal</cp:lastModifiedBy>
  <cp:lastPrinted>2014-12-25T16:56:00Z</cp:lastPrinted>
  <dcterms:modified xsi:type="dcterms:W3CDTF">2014-12-26T14:51:00Z</dcterms:modified>
  <cp:revision>2</cp:revision>
  <dc:subject/>
  <dc:title> </dc:title>
</cp:coreProperties>
</file>