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основних засобів,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Тютюнника І.В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основних засобів, малоцінних та швидкозношувальних предметів, матеріальних цінностей прийнятих на відповідальне зберігання матеріально- відповідальній особі Росовському Д.М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26 груд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2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4-12-26T14:52:00Z</dcterms:modified>
  <cp:revision>2</cp:revision>
  <dc:subject/>
  <dc:title> </dc:title>
</cp:coreProperties>
</file>