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еренесення термін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проведення інвентаризаці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2014 році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color w:val="0000FF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начальника відділу фінансового забезпечення апарату райдержадміністрації, головного  бухгалтера               Панченко Т.М. від 24 грудня 2015 року про перенесення термінів закінчення інвентаризації за 2014 рік та з метою приведення у відповідність обліку товарно-матеріальних цінностей, їх фактичної наявності та в зв’язку зі зміною товарно-матеріальних осіб в період проведення інвентаризації за 2014 рік: 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проведення інвентаризації за 2014 рік до 30 січня 2015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езультати інвентаризації оформити в установленому порядку та подати на затвердження до 31 груд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0:00Z</dcterms:created>
  <dc:creator>admin</dc:creator>
  <dc:description/>
  <cp:keywords/>
  <dc:language>en-US</dc:language>
  <cp:lastModifiedBy>zagal</cp:lastModifiedBy>
  <cp:lastPrinted>2014-12-25T09:03:00Z</cp:lastPrinted>
  <dcterms:modified xsi:type="dcterms:W3CDTF">2014-12-26T14:50:00Z</dcterms:modified>
  <cp:revision>2</cp:revision>
  <dc:subject/>
  <dc:title> </dc:title>
</cp:coreProperties>
</file>