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положень про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7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7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структурні підрозділи райдержадміністрації</w:t>
      </w: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вимог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ї постановою Кабінету Міністрів України від 27 листопада 1998 року №1893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 до Положе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1. про апарат Прилуцької районної державної адміністрації, затвердженого розпорядженням голови райдержадміністрації від 29 червня 2011 року № 252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 про відділ організаційної роботи апарату райдержадміністрації, затвердженого розпорядженням голови райдержадміністрації від 06 серпня 2014 року № 344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3. про відділ загальний та по забезпеченню доступу до публічної інформації апарату райдержадміністрації, затвердженого розпорядженням голови райдержадміністрації від 29 березня 2013 року № 6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4. про відділ контролю апарату райдержадміністрації, затвердженого розпорядженням голови райдержадміністрації від 29 березня 2013 року № 64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ро відділ фінансового забезпечення апарату райдержадміністрації, затвердженого  розпорядженням голови райдержадміністрації від  19 червня 2014 року № 264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6. про відділ юридичної та кадрової роботи апарату райдержадміністрації, затвердженого розпорядженням голови райдержадміністрації від 12 липня 2013 року № 116-ос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7. про відділ інформаційної діяльності та комунікацій з громадськістю апарату райдержадміністрації, затвердженого розпорядженням голови райдержадміністрації від 29 березня 2013 року № 6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діл з питань цивільного захисту, взаємодії з правоохоронними органами, оборонної  та мобілізаційної роботи апарату райдержадміністрації, затвердженого розпорядженням голови райдержадміністрації від 29 березня 2013 року № 64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діл містобудування, архітектури та житлово – комунального господарства райдержадміністрації, затвердженого розпорядженням голови райдержадміністрації від 29 березня 2013 року № 64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вши розділи, які визначають основні завдання та функції, пунктом наступного змісту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безпечує в межах своїх повноважень облік, зберігання та використання матеріальних носіїв інформації, що мають гриф обмеження доступу, відповідно до законодавства.»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2. Пункт 5.2.5. Положення про відділ ведення Державного реєстру виборців Прилуцького району райдержадміністрації, затвердженого розпорядженням голови райдержадміністрації від 28 серпня 2009 року № 348 викласти в нов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безпечує в межах своїх повноважень облік, зберігання та використання матеріальних носіїв інформації, що мають гриф обмеження доступу, відповідно до законодавства.»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color w:val="2D1614"/>
          <w:sz w:val="28"/>
          <w:szCs w:val="28"/>
        </w:rPr>
        <w:t>3. Керівникам відділів апарату райдержадміністрації внести відповідні зміни до посадових інструкцій.</w:t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720"/>
        <w:jc w:val="both"/>
        <w:rPr/>
      </w:pPr>
      <w:r>
        <w:rPr>
          <w:color w:val="2D1614"/>
          <w:sz w:val="28"/>
          <w:szCs w:val="28"/>
        </w:rPr>
        <w:t>4. Контроль за виконанням даного розпорядження покласти на керівника апарату райдержадміністрації Нікітченко Л.В.</w:t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Subtitle"/>
        <w:tabs>
          <w:tab w:val="clear" w:pos="708"/>
          <w:tab w:val="left" w:pos="3300" w:leader="none"/>
          <w:tab w:val="left" w:pos="576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лова районної </w:t>
      </w:r>
    </w:p>
    <w:p>
      <w:pPr>
        <w:pStyle w:val="Style14"/>
        <w:shd w:fill="FFFFFF" w:val="clear"/>
        <w:spacing w:before="0" w:after="0"/>
        <w:jc w:val="both"/>
        <w:rPr>
          <w:color w:val="2D1614"/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>І.В. Тютюнник</w:t>
      </w:r>
    </w:p>
    <w:p>
      <w:pPr>
        <w:pStyle w:val="Style14"/>
        <w:shd w:fill="FFFFFF" w:val="clear"/>
        <w:spacing w:before="0" w:after="0"/>
        <w:ind w:firstLine="720"/>
        <w:jc w:val="both"/>
        <w:rPr>
          <w:color w:val="2D1614"/>
          <w:sz w:val="28"/>
          <w:szCs w:val="28"/>
        </w:rPr>
      </w:pPr>
      <w:r>
        <w:rPr>
          <w:color w:val="2D1614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2D1614"/>
          <w:sz w:val="28"/>
          <w:szCs w:val="28"/>
          <w:lang w:val="uk-UA"/>
        </w:rPr>
      </w:pPr>
      <w:r>
        <w:rPr>
          <w:bCs/>
          <w:color w:val="2D1614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75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25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5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8:11:00Z</dcterms:created>
  <dc:creator>User</dc:creator>
  <dc:description/>
  <cp:keywords/>
  <dc:language>en-US</dc:language>
  <cp:lastModifiedBy>zagal</cp:lastModifiedBy>
  <cp:lastPrinted>2014-12-25T15:00:00Z</cp:lastPrinted>
  <dcterms:modified xsi:type="dcterms:W3CDTF">2014-12-26T08:11:00Z</dcterms:modified>
  <cp:revision>2</cp:revision>
  <dc:subject/>
  <dc:title> </dc:title>
</cp:coreProperties>
</file>