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лану заход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запобігання проявам коруп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районній державній адміністрації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та органах місцевого самоврядування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району на 2015 рік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останови Кабінету Міністрів України</w:t>
      </w:r>
      <w:r>
        <w:rPr>
          <w:sz w:val="28"/>
          <w:szCs w:val="28"/>
          <w:lang w:val="uk-UA"/>
        </w:rPr>
        <w:t xml:space="preserve"> від 28 листопада 2011 року № 1240 «Про затвердження Державної програми щодо запобігання і протидії корупції на 2011-</w:t>
      </w:r>
      <w:r>
        <w:rPr>
          <w:color w:val="000000"/>
          <w:spacing w:val="8"/>
          <w:sz w:val="28"/>
          <w:szCs w:val="28"/>
          <w:lang w:val="uk-UA"/>
        </w:rPr>
        <w:t>2015 роки», розпорядження голови облдержадміністрації від 10 грудня 2014 року «Про затвердження плану заходів щодо запобігання проявам корупції в органах виконавчої влади та місцевого самоврядування області на 2015 рік»:</w:t>
      </w:r>
    </w:p>
    <w:p>
      <w:pPr>
        <w:pStyle w:val="Normal"/>
        <w:ind w:firstLine="900"/>
        <w:jc w:val="both"/>
        <w:rPr>
          <w:bCs/>
          <w:color w:val="000000"/>
          <w:spacing w:val="8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План </w:t>
      </w:r>
      <w:r>
        <w:rPr>
          <w:sz w:val="28"/>
          <w:szCs w:val="28"/>
          <w:lang w:val="uk-UA"/>
        </w:rPr>
        <w:t>заходів щодо запобігання проявам корупції в районній державній адміністрації та органах місцевого самоврядування району на 2015 рік (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Керівникам структурних підрозділів райдержадміністрації, виконавчим комітетам сільських, селищних ра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1. Забезпечити виконання плану заходів, затвердженого цим розпорядженням, за рахунок і в межах видатків, передбачених у відповідних районному та місцевих бюджет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Подавати відділу з питань цивільного захисту, взаємодії з правоохоронними органами, оборонної і мобілізаційної роботи апарату райдержадміністрації  </w:t>
      </w:r>
      <w:r>
        <w:rPr>
          <w:color w:val="000000"/>
          <w:sz w:val="28"/>
          <w:szCs w:val="28"/>
          <w:lang w:val="uk-UA"/>
        </w:rPr>
        <w:t xml:space="preserve">інформацію про стан виконання зазначеного плану заходів </w:t>
      </w:r>
      <w:r>
        <w:rPr>
          <w:sz w:val="28"/>
          <w:szCs w:val="28"/>
          <w:lang w:val="uk-UA"/>
        </w:rPr>
        <w:t>за звітний період</w:t>
      </w:r>
      <w:r>
        <w:rPr>
          <w:color w:val="000000"/>
          <w:sz w:val="28"/>
          <w:szCs w:val="28"/>
          <w:lang w:val="uk-UA"/>
        </w:rPr>
        <w:t xml:space="preserve"> до 25 липня 2015 року та 25 січня 2016 ро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</w:t>
      </w:r>
      <w:r>
        <w:rPr>
          <w:sz w:val="28"/>
          <w:szCs w:val="28"/>
          <w:lang w:val="uk-UA"/>
        </w:rPr>
        <w:t xml:space="preserve">ідділу з питань цивільного захисту, взаємодії з правоохоронними органами, оборонної і мобілізаційної роботи апарату райдержадміністрації надавати до облдержадміністрації інформацію про стан виконання зазначеного плану  за звітний період </w:t>
      </w:r>
      <w:r>
        <w:rPr>
          <w:color w:val="000000"/>
          <w:sz w:val="28"/>
          <w:szCs w:val="28"/>
          <w:lang w:val="uk-UA"/>
        </w:rPr>
        <w:t>до 05 серпня 2015 року та 05 лютого 2016 ро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изнати таким, що втратило чинність розпорядження голови райдержадміністрації від 09 січня 2014 року № 1 «Про затвердження плану заходів щодо запобігання проявам корупції в районній державній адміністрації та органах місцевого самоврядування району на 2014 рі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даного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  <w:tab/>
        <w:tab/>
        <w:tab/>
        <w:tab/>
        <w:tab/>
        <w:t xml:space="preserve">       </w:t>
        <w:tab/>
        <w:tab/>
        <w:t>І.В. Тютюнник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  <w:br/>
        <w:t>райдержадміністрації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5 груд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573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щодо запобігання і протидії корупції в районній державній адміністрації та органах місцевого самоврядування району на 2015 рік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981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978"/>
        <w:gridCol w:w="1419"/>
        <w:gridCol w:w="277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blHeader w:val="true"/>
          <w:trHeight w:val="1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 xml:space="preserve">Проводити аналіз стану виконання антикорупційного законодавства в  райдержадміністрації </w:t>
            </w:r>
            <w:r>
              <w:rPr/>
              <w:t>та</w:t>
            </w:r>
            <w:r>
              <w:rPr>
                <w:lang w:val="uk-UA"/>
              </w:rPr>
              <w:t xml:space="preserve"> </w:t>
            </w:r>
            <w:r>
              <w:rPr/>
              <w:t>органах</w:t>
            </w:r>
            <w:r>
              <w:rPr>
                <w:lang w:val="uk-UA"/>
              </w:rPr>
              <w:t xml:space="preserve"> місцевого самоврядування район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підсумками піврічч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 xml:space="preserve">Проводити цільові перевірки структурних підрозділів райдержадміністрації щодо виконання ними антикорупційного законодавства Україн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>Систематично заслуховувати звіти відповідальних за ведення антикорупційної роботи на нарад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апарату РДА, управління РДА, виконком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>Проаналізувати роботу з профілактики корупції у 2014 році та розглянути її результати на засіданні Колегії райдерж- адміністрації, засіданнях виконавчих комітетів сільських, селищних рад, нарадах структурних підрозділів райдержадміністрац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Лютий-березень 2015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, виконкоми сільських, селищних рад, структурні підрозділи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 xml:space="preserve">Забезпечити своєчасне інформування Національного агентства з питань державної служби про державних службовців райдержадміністрації та посадових осіб органів місцевого самоврядування, які звільнені у зв`язку з притягненням до відповідальності за корупційне правопорушення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юридичної та кадрової роботи апарату РДА,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и сільських, селищних рад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 xml:space="preserve">Надавати обласній державній адміністрації: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/>
            </w:pPr>
            <w:r>
              <w:rPr>
                <w:lang w:val="uk-UA"/>
              </w:rPr>
              <w:t>- аналітичну інформацію щодо виконання антикорупційного законодавства за І півріччя 2015 року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05 серпня 2015 року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/>
            </w:pPr>
            <w:r>
              <w:rPr>
                <w:lang w:val="uk-UA"/>
              </w:rPr>
              <w:t>- аналітичну інформацію щодо виконання антикорупційного законодавства за ІІ півріччя 2015 рок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05 лютого 2016 року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lang w:val="uk-UA"/>
              </w:rPr>
              <w:t>Інформувати обласну державну адміністрацію про стан виконання розпорядження голови обласної державної адміністрації від 13 червня 2013 року        № 231 «Про заходи щодо мінімізації можливості виникнення конфлікту інтересів державних службовців та врегулювання у разі його виникнення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-тально до 20 числа останнього місяця квартал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/>
            </w:pPr>
            <w:r>
              <w:rPr>
                <w:lang w:val="uk-UA"/>
              </w:rPr>
              <w:t>Надати до відділу юридичної та кадрової роботи апарату РДА звіти про декларування доходів державних службовців та працівників місцевого самоврядування за 2014 рі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20 квітня 2015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РДА: АПР, соцзахисту населення, фінансове,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нком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/>
            </w:pPr>
            <w:r>
              <w:rPr>
                <w:lang w:val="uk-UA"/>
              </w:rPr>
              <w:t>Забезпечити своєчасне надання облдержадміністрації звіту про декларування доходів державних службовців та працівників місцевого самоврядування за 2014 рі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30 квітня 2015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>Поповнювати та систематично оновлювати різножанрові антикорупційні матеріали рубрики «Запобігання проявам корупції» на офіційному веб-сайті райдержадміністр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ЦЗ,  взаємодії з право охоронними органами, оборонної і моброботи апарату РДА,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-кацій з громадськістю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lang w:val="uk-UA"/>
              </w:rPr>
              <w:t>Продовжити роботу з надання структурним підрозділам райдержадміністрації, органам місцевого самоврядування району роз’яснень щодо застосування антикорупційного законодав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Продовжити практику інформаційного зв’язку з громадянами у питаннях діяльності органів влади щодо боротьби з корупцією («телефон довіри», «правова консультація», «гаряча лінія» тощо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нтролю 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>Із залученням громадських організацій проводити роботу, спрямовану на формування у мешканців району негативного ставлення до фактів корупції, підвищення їх громадської свідомості та активності у протидії коруп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-кацій з громадськістю апарату РДА</w:t>
            </w:r>
          </w:p>
        </w:tc>
      </w:tr>
      <w:tr>
        <w:trPr>
          <w:trHeight w:val="14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абезпечити оприлюднення у засобах масової інформації матеріалів, пов’язаних з антикорупційною діяльністю райдерж-адміністр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-кацій з громадськістю апарату РДА,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>
          <w:trHeight w:val="14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 метою зменшення кількості безпосередніх контактів громадян і представників юридичних осіб з державними службовцями в райдержадміністрації продовжити заходи із  запровадження електронного цифрового підпис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 та по забезпеченню доступу до публічної інформації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firstLine="190"/>
              <w:rPr>
                <w:lang w:val="uk-UA"/>
              </w:rPr>
            </w:pPr>
            <w:r>
              <w:rPr>
                <w:lang w:val="uk-UA"/>
              </w:rPr>
              <w:t>Взяти участь у соціологічному дослідженні серед жителів області з питань поширеності корупції, вивчити громадську думку щодо дієвості та ефективності комплексу антикорупційних заходів, які проводяться райдержадміністраціє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ДА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 метою забезпечення реалізації прав, свобод і законних інтересів фізичних та юридичних осіб продовжити роботу з удосконалення системи надання адміністративних послу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економічного розвитку РДА</w:t>
            </w:r>
          </w:p>
        </w:tc>
      </w:tr>
      <w:tr>
        <w:trPr>
          <w:trHeight w:val="13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абезпечити співпрацю з громадськими організаціями щодо отримання на постійній основі інформації про факти корупційних правопорушень у район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-цій з громадськістю апарату 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онтролю апарату 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>
          <w:trHeight w:val="1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lang w:val="uk-UA"/>
              </w:rPr>
              <w:t>Забезпечувати безумовне виконання вимог Закону України «Про доступ до публічної інформації» в частині безперешкодного доступу громадськості до ознайомлення з проектами нормативно-правових актів шляхом розміщення зазначених проектів на веб-сайті райдержадміністра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агальний та по забезпеченню доступу до публічної інформації апарату РДА</w:t>
            </w:r>
          </w:p>
        </w:tc>
      </w:tr>
      <w:tr>
        <w:trPr>
          <w:trHeight w:val="541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Превентивні антикорупційні за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дійснювати аналіз результатів проведених службових розслідувань (перевірок) з метою виявлення  причин та умов, що сприяли порушенню державними службовцями антикорупційного законодавства (зокрема – розв`язання конфлікту інтересів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одовж року (при потребі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з питань ЦЗ,  взаємодії з право охоронними органами, оборонної і моб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абезпечувати проведення правової експертизи проектів нормативно-правових актів райдержадміністрації щодо надання пільг, переваг окремим суб’єктам господарювання, а також делегування повноважень органів виконавчої влади або органів місцевого самоврядування та розміщення зазначених проектів на офіційному веб-сайті райдержадміністрації з метою їх громадського обговоренн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і підрозділи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Надавати всебічне сприяння громадським організаціям у проведенні громадського контролю за виконанням законів у сфері запобігання корупції, який здійснюється з використанням форм контролю, що не суперечать законодавству Украї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Із залученням громадських (неурядових) організацій проводити конференції, засідання «за круглим столом», прес-конференції, зустрічі із представниками органів державної влади з метою формування в суспільстві негативного ставлення до будь-яких корупційних прояв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Провести підготовчу роботу до здійснення заходів із врегулювання конфлікту інтересів шляхом:</w:t>
            </w:r>
          </w:p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усунення особи від виконання завдань;</w:t>
            </w:r>
          </w:p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застосування зовнішнього контролю за виконанням завдання;</w:t>
            </w:r>
          </w:p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обмеження доступу особи до певної інформації;</w:t>
            </w:r>
          </w:p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перегляд обсягу службових повноважень особи;</w:t>
            </w:r>
          </w:p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-</w:t>
              <w:tab/>
              <w:t>переведення особи на іншу посад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ший квартал 2015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і підрозділи РДА</w:t>
            </w:r>
          </w:p>
        </w:tc>
      </w:tr>
      <w:tr>
        <w:trPr>
          <w:trHeight w:val="639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Здійснення контролю за цільовим використання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бюджетних  коштів та державного май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Розглядати на засіданнях колегій і службових нарадах питання щодо попередження правопорушень і зловживань у бюджетній сфері. За результатами розгляду визначати конкретні заходи, спрямовані на усунення недолік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РДА, 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, селищних рад</w:t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Посилити контроль за цільовим, ефективним використанням бюджетних коштів. Вживати заходів щодо створення дієвого механізму протидії правопорушенням і зловживанням у бюджетній сфері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 спільно з Прилуцькою об’єднаною державною фінансовою інспекціє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Проводити моніторинг орендної плати за майнові та земельні паї.</w:t>
            </w:r>
          </w:p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дійснювати перевірки сільськогосподарських підприємств району щодо дотримання ними законодавства в процесі реформування аграрного комплексу район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ДА спільно з Прилуцьким МВ УМВС України в Чернігівській області</w:t>
            </w:r>
          </w:p>
        </w:tc>
      </w:tr>
      <w:tr>
        <w:trPr>
          <w:trHeight w:val="646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. Підвищення рівня правової освіти з питань попере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та профілактики корупційних прояві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lang w:val="uk-UA"/>
              </w:rPr>
              <w:t>Забезпечити вивчення державними службовцями райдержадміністрації та посадовими особами органів місцевого самоврядування району положень Закону України «Про запобігання корупції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квартал 2015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ЦЗ,  взаємодії з право охоронними органами, оборонної і моброботи апарату 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юридичної та кадрової роботи апарату РДА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иконавчі комітети сільських, селищних рад</w:t>
            </w:r>
          </w:p>
        </w:tc>
      </w:tr>
      <w:tr>
        <w:trPr>
          <w:trHeight w:val="9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Систематично проводити прямі телефонні лінії на тему: «Суспільство проти корупції» за участю керівників державних органів влад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онтролю апарату РДА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 xml:space="preserve">Продовжити проведення внутрішніх навчань з питань запобігання корупції в райдержадміністрації та органах місцевого самоврядування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юридичної та кадрової роботи апарату 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ЦЗ,  взаємодії з право охоронними органами, оборонної і моброботи апарату РДА,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иконавчі комітет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абезпечити згідно з погодженим з облдержадміністрацією планом-графіком підвищення кваліфікації державних службовців і посадових осіб місцевого самоврядування, ґрунтовне вивчення оновленого антикорупційного законодавства Украї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Забезпечити систематичне проведення інформаційно-роз`яснювальної роботи, спрямованої на підвищення рівня знань населення щодо ролі інститутів громадянського суспільства в протидії корупції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йної діяльності та комуніка-цій з громадськістю апарату РД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, селищних рад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lang w:val="uk-UA"/>
              </w:rPr>
              <w:t>Забезпечити, при наявності відповідного фінансування, підвищення кваліфікації державних службовців ІІІ-ІV категорій, відповідальних за запобігання корупційним проявам в Інституті підвищення кваліфікації керівних кадрів Національної академії державного управління при Президентові Украї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юридичної та кадрової роботи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При проведенні єдиних днів інформування населення висвітлювати правові і практичні аспекти найбільш актуальних проблем боротьби з корупціє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-цій з громадськістю апарату Р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lang w:val="uk-UA"/>
              </w:rPr>
            </w:pPr>
            <w:r>
              <w:rPr>
                <w:lang w:val="uk-UA"/>
              </w:rPr>
              <w:t>Продовжити роботу в загальноосвітніх, та професійно-технічних навчальних закладах району з проведення різнопланових заходів, спрямованих на формування у молоді негативного ставлення до корупційних прояв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 Р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0:00Z</dcterms:created>
  <dc:creator>User</dc:creator>
  <dc:description/>
  <cp:keywords/>
  <dc:language>en-US</dc:language>
  <cp:lastModifiedBy>zagal</cp:lastModifiedBy>
  <cp:lastPrinted>2012-12-28T11:06:00Z</cp:lastPrinted>
  <dcterms:modified xsi:type="dcterms:W3CDTF">2014-12-26T07:10:00Z</dcterms:modified>
  <cp:revision>2</cp:revision>
  <dc:subject/>
  <dc:title> </dc:title>
</cp:coreProperties>
</file>