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АФ «Смошанська» Смоської сільської  ради, КСП «Комінтерн» Погребівської сільської ради, КСП «Петрівський» Петрівської сільської ради, КСП «Авангард» Нетяжин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І.В. Тютю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6 грудня </w:t>
      </w:r>
      <w:r>
        <w:rPr>
          <w:sz w:val="28"/>
          <w:szCs w:val="28"/>
        </w:rPr>
        <w:t>2014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575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</w:rPr>
        <w:t>яким передано у власність земельні ділянки за рахунок земель колишн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них сільськогосподар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Ф</w:t>
            </w:r>
            <w:r>
              <w:rPr/>
              <w:t xml:space="preserve"> </w:t>
            </w:r>
            <w:r>
              <w:rPr>
                <w:lang w:val="uk-UA"/>
              </w:rPr>
              <w:t>«Смошанська»  Смо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773,30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КСП «Комінтерн» Погреб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026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4,2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lang w:val="uk-UA"/>
              </w:rPr>
              <w:t>КСП «Петрівський» Петр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66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66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2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КСП «Авангард» Нетяжи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79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3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79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3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79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3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79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8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3,3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керівника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О.О. Хот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35:00Z</dcterms:created>
  <dc:creator>School User</dc:creator>
  <dc:description/>
  <cp:keywords/>
  <dc:language>en-US</dc:language>
  <cp:lastModifiedBy>zagal</cp:lastModifiedBy>
  <cp:lastPrinted>2014-12-25T15:24:00Z</cp:lastPrinted>
  <dcterms:modified xsi:type="dcterms:W3CDTF">2014-12-29T13:35:00Z</dcterms:modified>
  <cp:revision>2</cp:revision>
  <dc:subject/>
  <dc:title> </dc:title>
</cp:coreProperties>
</file>