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изнання таким, що втратило чинність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7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7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ею 6 Закону України  «Про місцеві державні адміністрації»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изнати таким, що втратило чинність розпорядження голови райдержадміністрації від 16 грудня 2014 року № 542 «Про внесення змін до розпорядження голови райдержадміністрації».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 даного розпорядження покласти на заступника голови райдержадміністрації Мирводу Г.І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І.В. Тютюнник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2:12:00Z</dcterms:created>
  <dc:creator>admin</dc:creator>
  <dc:description/>
  <cp:keywords/>
  <dc:language>en-US</dc:language>
  <cp:lastModifiedBy>zagal</cp:lastModifiedBy>
  <dcterms:modified xsi:type="dcterms:W3CDTF">2014-12-31T12:12:00Z</dcterms:modified>
  <cp:revision>2</cp:revision>
  <dc:subject/>
  <dc:title> </dc:title>
</cp:coreProperties>
</file>