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ерспективний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план роботи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йдержадміністрації на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рік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142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перспективний  </w:t>
      </w:r>
      <w:r>
        <w:rPr>
          <w:rFonts w:cs="Times New Roman CYR" w:ascii="Times New Roman CYR" w:hAnsi="Times New Roman CYR"/>
          <w:sz w:val="28"/>
          <w:szCs w:val="28"/>
        </w:rPr>
        <w:t>пл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бо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держадміністрації на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 (додається).</w:t>
      </w:r>
    </w:p>
    <w:p>
      <w:pPr>
        <w:pStyle w:val="Normal"/>
        <w:widowControl w:val="false"/>
        <w:autoSpaceDE w:val="false"/>
        <w:ind w:left="1069"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.М. Росовський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зпоря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. о. </w:t>
      </w:r>
      <w:r>
        <w:rPr>
          <w:rFonts w:cs="Times New Roman CYR" w:ascii="Times New Roman CYR" w:hAnsi="Times New Roman CYR"/>
          <w:sz w:val="28"/>
          <w:szCs w:val="28"/>
        </w:rPr>
        <w:t>голови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9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грудня</w:t>
      </w:r>
      <w:r>
        <w:rPr>
          <w:rFonts w:cs="Times New Roman CYR" w:ascii="Times New Roman CYR" w:hAnsi="Times New Roman CYR"/>
          <w:sz w:val="28"/>
          <w:szCs w:val="28"/>
        </w:rPr>
        <w:t xml:space="preserve">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578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ерспективний 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2015 рік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сновні напрямки діяльності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lang w:val="uk-UA"/>
        </w:rPr>
        <w:tab/>
      </w:r>
      <w:r>
        <w:rPr>
          <w:sz w:val="27"/>
          <w:szCs w:val="27"/>
          <w:lang w:val="uk-UA"/>
        </w:rPr>
        <w:t>Районна державна адміністрація реалізує, надані Законом України «Про місцеві державні адміністрації», повноваження з</w:t>
      </w:r>
      <w:r>
        <w:rPr>
          <w:bCs/>
          <w:sz w:val="27"/>
          <w:szCs w:val="27"/>
          <w:lang w:val="uk-UA"/>
        </w:rPr>
        <w:t xml:space="preserve"> метою досягнення цілей, визначених керівництвом держави та обласної державної адміністрації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7"/>
          <w:szCs w:val="27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5 рік, цільових програм, відповідних планів і заходів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ення необхідних соціальних, економічних, правових та інформаційних умов для забезпечення соціально-економічного розвитку район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кращення економічної кон’юнктури та інвестиційного клімату в районі як підвалин для створення соціальних гарантій та утвердження принципу соціальної справедливості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прияння перетворенню району на конкурентоспроможний та інвестиційно привабливий регіон; 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sz w:val="27"/>
          <w:szCs w:val="27"/>
          <w:lang w:val="uk-UA"/>
        </w:rPr>
        <w:t>розвиток сільськогосподарської галузі району, як ефективного, конкурентоспроможного сектору економіки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714" w:hanging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реформування житлово-комунального господарства район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sz w:val="27"/>
          <w:szCs w:val="27"/>
          <w:lang w:val="uk-UA"/>
        </w:rPr>
        <w:t xml:space="preserve">вирішення проблем багатодітних сімей, дітей -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ення умов для гармонійного розвитку особистості, сприяння духовності та зміцненню моральних ці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0" w:firstLine="284"/>
        <w:jc w:val="both"/>
        <w:rPr>
          <w:b/>
          <w:b/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створення дієвих механізмів для розвитку громадянського суспільства </w:t>
      </w:r>
      <w:r>
        <w:rPr>
          <w:sz w:val="27"/>
          <w:szCs w:val="27"/>
          <w:lang w:val="uk-UA"/>
        </w:rPr>
        <w:t>шляхом забезпечення підвищення якості державного управління, прозорості, відкритості у діяльності районної державної адміністрац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регіональної безпеки та особистої безпеки громадян на основі формування балансу інтересів різних груп населення району, протидія корупції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rStyle w:val="Announce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прияння </w:t>
      </w:r>
      <w:r>
        <w:rPr>
          <w:rStyle w:val="Announce"/>
          <w:sz w:val="27"/>
          <w:szCs w:val="27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Announce"/>
          <w:sz w:val="27"/>
          <w:szCs w:val="27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сідання Колегії</w:t>
      </w:r>
      <w:r>
        <w:rPr>
          <w:b/>
          <w:bCs/>
          <w:sz w:val="28"/>
          <w:szCs w:val="28"/>
          <w:lang w:val="uk-UA"/>
        </w:rPr>
        <w:t xml:space="preserve"> райдержадміністрації на 2015 рі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стан боротьби зі злочинністю та правопорушеннями, забезпечення законності,</w:t>
      </w:r>
      <w:r>
        <w:rPr/>
        <w:t xml:space="preserve"> </w:t>
      </w:r>
      <w:r>
        <w:rPr>
          <w:sz w:val="28"/>
          <w:szCs w:val="28"/>
        </w:rPr>
        <w:t>правопорядку, прав і свобод громадян у районі за підсумками  2014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заступник голови райдержадміністрації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6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4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4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 за 2014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дотримання законодавства з питань державної служби та запобігання проявам корупції в райдержадміністрації та органах місцевого самоврядування за підсумками  2014 року.  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ерівник апарату райдержадміністрації, (6,9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3. Про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результати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контрольно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–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ревізійної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роботи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у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районі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за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>підсумками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ІІ півріччя 2014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22*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ень  </w:t>
      </w:r>
    </w:p>
    <w:p>
      <w:pPr>
        <w:pStyle w:val="Normal"/>
        <w:jc w:val="both"/>
        <w:rPr/>
      </w:pPr>
      <w:r>
        <w:rPr>
          <w:sz w:val="28"/>
          <w:szCs w:val="28"/>
        </w:rPr>
        <w:t>1. Про стан соціального захисту сімей мобілізованих громадян до лав Збройних Сил України по Прилуцькому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перспективи розвитку галузі тваринництва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0*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ві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І кварталу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підготовку навчальних закладів району до нового 2015 – 2016 навчального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5*)</w:t>
      </w:r>
    </w:p>
    <w:p>
      <w:pPr>
        <w:pStyle w:val="Normal"/>
        <w:ind w:left="43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/>
      </w:pPr>
      <w:r>
        <w:rPr>
          <w:sz w:val="28"/>
          <w:szCs w:val="28"/>
        </w:rPr>
        <w:t>1. Про стан проходження опалювального сезону 2014 - 2015 років та завдання по підготовці господарського комплексу району і об’єктів бюджетної сфери до осінньо-зимового періоду 2014-2015 років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4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виконання районної Програми запобігання виникненню лісових і торф'яних пожеж та забезпечення їх ефективного гасіння на період 2011-2016 років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6*)</w:t>
      </w:r>
    </w:p>
    <w:p>
      <w:pPr>
        <w:pStyle w:val="Normal"/>
        <w:ind w:left="43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ень (виїзне засід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проведення щорічної всеукраїнської акції з благоустрою «За чисте довкілля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14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стан виконання делегованих повноважень органів виконавчої влади Івковецькою сільською радою у галузі соціального захисту населення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півріччя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2,13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стан боротьби зі злочинністю та правопорушеннями, забезпечення законності, правопорядку, прав і свобод громадян у І півріччі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6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 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4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підготовку господарського комплексу району до роботи в осінньо-зимовий період  2015 - 2016 років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14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стан дотримання законодавства з питань державної служби та запобігання проявам корупції в райдержадміністрації та органах місцевого самоврядування району за підсумками І півріччя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6,9*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3. Про результати контрольно-ревізійної роботи у районі за підсумками І півріччя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22*)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хід виконання районної програми «Оздоровлення та відпочинок дітей Прилуцького району на 2011 – 2015 роки «Веселкове літо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6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Про хід виконання районної Програми надання соціальних послуг особам, які потребують сторонньої допомоги на 2013 – 2017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ро стан надання первинної медико – санітарної допомоги в медичних закладах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, (27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хід виконання у районі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9 місяців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 стан соціального захисту сімей переселенців із зони проведення АТО та Автономної Республіки Крим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1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 хід виконання «Програми підтримки індивідуального будівництва на селі «Власний дім» на 2012 – 2015 роки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райдержадміністрації (14*)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о хід виконання районної Програми  соціально – правового захисту дітей на 2011 – 2015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9*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 проект </w:t>
      </w:r>
      <w:r>
        <w:rPr>
          <w:sz w:val="28"/>
        </w:rPr>
        <w:t>Програми економічного і соціального розвитку</w:t>
      </w:r>
      <w:r>
        <w:rPr>
          <w:sz w:val="28"/>
          <w:szCs w:val="28"/>
        </w:rPr>
        <w:t xml:space="preserve"> району</w:t>
      </w:r>
      <w:r>
        <w:rPr>
          <w:sz w:val="28"/>
        </w:rPr>
        <w:t xml:space="preserve"> </w:t>
      </w:r>
      <w:r>
        <w:rPr>
          <w:sz w:val="28"/>
          <w:szCs w:val="28"/>
        </w:rPr>
        <w:t>на 2016 рік та бюджету району на 2016 рік та прогнозу на 2017 – 2018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ідведення підсумків стану військового обліку, стану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5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 (26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Наради, семінари, засідання  комісій,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;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Normal"/>
        <w:ind w:left="41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 з питань вирішення поточних питань; 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тижн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Style14"/>
        <w:spacing w:before="0" w:after="0"/>
        <w:ind w:left="4320" w:hanging="0"/>
        <w:rPr/>
      </w:pPr>
      <w:r>
        <w:rPr>
          <w:rFonts w:cs="Times New Roman CYR" w:ascii="Times New Roman CYR" w:hAnsi="Times New Roman CYR"/>
        </w:rPr>
        <w:t xml:space="preserve">Проводить: перший заступник голови </w:t>
      </w:r>
      <w:r>
        <w:rPr/>
        <w:t xml:space="preserve">районної державної адміністрації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4320" w:right="-1" w:hanging="11"/>
        <w:rPr>
          <w:rFonts w:cs="Vrinda;Courier New"/>
          <w:lang w:val="uk-UA"/>
        </w:rPr>
      </w:pPr>
      <w:r>
        <w:rPr>
          <w:rFonts w:cs="Vrinda;Courier New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</w:t>
      </w:r>
      <w:r>
        <w:rPr>
          <w:i/>
          <w:sz w:val="28"/>
          <w:szCs w:val="28"/>
          <w:lang w:val="uk-UA"/>
        </w:rPr>
        <w:t xml:space="preserve">онної </w:t>
      </w:r>
      <w:r>
        <w:rPr>
          <w:i/>
          <w:sz w:val="28"/>
          <w:szCs w:val="28"/>
        </w:rPr>
        <w:t>держ</w:t>
      </w:r>
      <w:r>
        <w:rPr>
          <w:i/>
          <w:sz w:val="28"/>
          <w:szCs w:val="28"/>
          <w:lang w:val="uk-UA"/>
        </w:rPr>
        <w:t xml:space="preserve">авної </w:t>
      </w:r>
      <w:r>
        <w:rPr>
          <w:i/>
          <w:sz w:val="28"/>
          <w:szCs w:val="28"/>
        </w:rPr>
        <w:t xml:space="preserve">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autoSpaceDE w:val="false"/>
        <w:ind w:left="4321" w:right="142" w:hanging="0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ab/>
        <w:tab/>
        <w:tab/>
        <w:tab/>
        <w:tab/>
        <w:t>у січні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нарада з питань складання зведеного плану соціально-економічного розвитку сільськогосподарських підприємств району на 2015 рік та бізнес-планів розвитку сільгосппідприємств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готовці насіння ярих культур та багаторічних трав в с/г підприємствах під урожай 2015 року та відбору монолітів озимих культур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весняно-польових робіт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віт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- нарада по питанню вирощування цукрових буряків, розширення посівних площ та проведення комплексу заходів захисту рослин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зернозбиральних робіт та заготівлі кормі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firstLine="709"/>
        <w:jc w:val="center"/>
        <w:rPr>
          <w:rFonts w:cs="Vrinda;Courier New"/>
          <w:b/>
          <w:b/>
          <w:bCs/>
          <w:iCs/>
          <w:sz w:val="28"/>
          <w:szCs w:val="28"/>
          <w:lang w:val="uk-UA"/>
        </w:rPr>
      </w:pPr>
      <w:r>
        <w:rPr>
          <w:rFonts w:cs="Vrinda;Courier New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липні: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- нарада з питань проведення комплексу робіт по збиранню урожаю  та підготовці насіння  зернових культур;</w:t>
      </w:r>
    </w:p>
    <w:p>
      <w:pPr>
        <w:pStyle w:val="Normal"/>
        <w:ind w:left="4248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left="4248" w:hanging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серпн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сільськогосподарських підприємств, представниками Прилуцького МРВ УДСНС в Чернігівській області, Державної екологічної інспекції у Чернігівській області та керівництвом Прилуцької райдержадміністрації з питань заборони самовільного спалювання стерні та пожнивних решток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rFonts w:cs="Vrinda;Courier New"/>
          <w:b/>
          <w:b/>
          <w:bCs/>
          <w:iCs/>
          <w:sz w:val="28"/>
          <w:szCs w:val="28"/>
          <w:lang w:val="uk-UA"/>
        </w:rPr>
      </w:pPr>
      <w:r>
        <w:rPr>
          <w:rFonts w:cs="Vrinda;Courier New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вересні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нарада з питань розширення площ посіву озимих культур під урожай 2016 року та організація  збирання  цукрових буряків і кукурудзи на зерно;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жовтні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семінар – нарада з питань підготовки насіння ярих зернових культур та багаторічних трав;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роботи галузі тваринництва в зимово-стійловий період та забезпеченості галузі кормами в сільськогосподарських підприємствах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постановки с/г машин на тривале зберігання і підготовка тракторного парку до польових робіт 2016 року та організації боротьби з мишовидними гризунами на посівах озимих культур та багаторічних тра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рудні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мінар по питанню формування місцевих бюджетів на 2016 рік та прогнозу на 2017-2018 рок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стану виплати заробітної плати та розрахунків за оренду  земельних часток (паїв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320" w:leader="none"/>
        </w:tabs>
        <w:suppressAutoHyphens w:val="true"/>
        <w:autoSpaceDE w:val="false"/>
        <w:ind w:left="4320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квартально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bCs/>
          <w:shadow/>
          <w:sz w:val="28"/>
          <w:szCs w:val="28"/>
          <w:lang w:val="uk-UA"/>
        </w:rPr>
      </w:pPr>
      <w:r>
        <w:rPr>
          <w:bCs/>
          <w:shadow/>
          <w:sz w:val="28"/>
          <w:szCs w:val="28"/>
          <w:lang w:val="uk-UA"/>
        </w:rPr>
        <w:t>- наради з суб’єктами надання адміністративних послу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ади з приватними підприємцями по питанню підвищення якості торгівельного та побутового обслуговування населенн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приватними перевізниками по питанню покращення перевезення пасажирів та якості послу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78" w:leader="none"/>
        </w:tabs>
        <w:autoSpaceDE w:val="false"/>
        <w:ind w:right="141" w:firstLine="709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078" w:leader="none"/>
        </w:tabs>
        <w:autoSpaceDE w:val="false"/>
        <w:ind w:right="141" w:firstLine="709"/>
        <w:jc w:val="right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луцький районний конкурсний комітет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раз на піврічч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ий оперативний штаб з питання забезпечення сталого енергопостачанн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б з врегулювання цінової ситуації на споживчому ринк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не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, оприбуткуванню та інвентариз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раз на піврічч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річ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 техногенно-екологічної безпек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по інвентаризації наявних водних об’єктів на території сільських та селищних рад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раз на півріччя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/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річно</w:t>
      </w:r>
    </w:p>
    <w:p>
      <w:pPr>
        <w:pStyle w:val="Normal"/>
        <w:tabs>
          <w:tab w:val="clear" w:pos="708"/>
          <w:tab w:val="left" w:pos="4077" w:leader="none"/>
        </w:tabs>
        <w:jc w:val="both"/>
        <w:rPr/>
      </w:pPr>
      <w:r>
        <w:rPr>
          <w:sz w:val="28"/>
          <w:szCs w:val="28"/>
          <w:lang w:val="uk-UA"/>
        </w:rPr>
        <w:t>- Районна евакуаційна комісія.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 квартал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20" w:leader="none"/>
        </w:tabs>
        <w:suppressAutoHyphens w:val="true"/>
        <w:autoSpaceDE w:val="false"/>
        <w:ind w:left="3600" w:right="141" w:firstLine="709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1. Співбесіди-звіти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firstLine="360"/>
        <w:rPr>
          <w:szCs w:val="28"/>
        </w:rPr>
      </w:pPr>
      <w:r>
        <w:rPr>
          <w:szCs w:val="28"/>
        </w:rPr>
        <w:t xml:space="preserve">сільських та селищних голів з питань реалізації делегованих повноважень відповідно до Закону України „Про місцеве самоврядування в Україні”;           </w:t>
      </w:r>
      <w:r>
        <w:rPr>
          <w:i/>
          <w:szCs w:val="28"/>
        </w:rPr>
        <w:t>(за окремим графіком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360"/>
        <w:rPr>
          <w:szCs w:val="28"/>
        </w:rPr>
      </w:pPr>
      <w:r>
        <w:rPr>
          <w:szCs w:val="28"/>
        </w:rPr>
        <w:t>керівників структурних підрозділів райдержадміністрації, територіальних органів міністерств та інших центральних органів виконавчої влади.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  <w:t>(протягом року за окремим графіком) (1-19*)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/>
        <w:t xml:space="preserve">Виїзні дні – приймальні </w:t>
      </w:r>
      <w:r>
        <w:rPr>
          <w:bCs/>
        </w:rPr>
        <w:t>райдержадміністрації</w:t>
      </w:r>
      <w:r>
        <w:rPr/>
        <w:t xml:space="preserve"> на територіях 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квартал – Білорічицька сільська рада; Богданівськ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 – Ладанська селищна рада; Заїздська сільська рада; Обичівська сільська рад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 – Сергіївська сільська рад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Колісниківська сільська рад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хополов′янська сільська ра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сультативно – методичні д</w:t>
      </w:r>
      <w:r>
        <w:rPr>
          <w:sz w:val="28"/>
          <w:szCs w:val="28"/>
        </w:rPr>
        <w:t xml:space="preserve">ні відділів апарату </w:t>
      </w:r>
      <w:r>
        <w:rPr>
          <w:bCs/>
          <w:sz w:val="28"/>
          <w:szCs w:val="28"/>
        </w:rPr>
        <w:t>райдержадміністрації</w:t>
      </w:r>
      <w:r>
        <w:rPr>
          <w:sz w:val="28"/>
          <w:szCs w:val="28"/>
        </w:rPr>
        <w:t xml:space="preserve"> у виконкомах сільських, селищних  рад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вартал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волочнянська сільська рад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івська сільська рада;</w:t>
      </w:r>
    </w:p>
    <w:p>
      <w:pPr>
        <w:pStyle w:val="Normal"/>
        <w:ind w:left="19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 - Даньківська сільська рада; Дубовогаївська сільська рада; Знам'янська сільська рад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 – Удайцівська сільська ра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Охіньківська сільська рада; Погребівська сільська рад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ind w:left="424" w:firstLine="42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 у справах сім'ї, дітей та спор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обліку багатодітних сімей та сімей з дітьми району – раз на пів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якісних показників роботи промислового комплексу – щомісяч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стану погашення заборгованості із заробітної плати – щомісяч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основні продукти харчування – щомісячно 15,30 чис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ринку нафтопродуктів – щодекад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за якими здійснюється закупівля товарів і послуг розпорядниками бюджетних коштів – щокварталь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посіву зернових та технічних культур в сільськогосподарських підприємствах та фермерських господарствах району – 01.04.-01.06.201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збирання урожаю зернових та технічних культур в сільськогосподарських підприємствах та фермерських господарствах району – 01.07.-01.11.201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посіву озимих зернових та технічних культур під урожай 2016 року в сільськогосподарських підприємствах та фермерських господарствах району – 15.08.-15.10.20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внесення мі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обрив під сільськогосподарські культури в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підприємствах та фермерських господарствах району – 01.04.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01.10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5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ведення моніторингу по розрахункам за спожиті енергоносії – щоміся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м за житлово-комунальні послуги – щоміся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ове дослідження з проблеми: «Маршрути шкільних автобусів та кількість учнів, що потребують підвозу до шкіл» - І,ІІІ кварта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ове дослідження з проблеми: «Забезпечення загальноосвітніх навчальних закладів підручниками, навчальними програмами на 2015-2016 навчальний рік» -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кварта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ове дослідження з проблеми : «рейтинг шкіл в середовище «Щоденник» - 4 кварта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Робота районної школи управлінської діяльност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ою програ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567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 Забезпечити підготовку матеріалів щодо нагородження державними нагородами України, обласними та районними відзнаками.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left="5812" w:right="141" w:hanging="52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) Забезпечити організацію проведення щорічної оцінки державних службовців. </w:t>
      </w:r>
      <w:r>
        <w:rPr>
          <w:i/>
          <w:sz w:val="28"/>
          <w:szCs w:val="28"/>
          <w:lang w:val="uk-UA"/>
        </w:rPr>
        <w:t>(лютий, березень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1-19*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 (7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7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) (1-19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Vrinda;Courier New"/>
          <w:i/>
          <w:i/>
          <w:sz w:val="28"/>
          <w:szCs w:val="28"/>
          <w:lang w:val="uk-UA"/>
        </w:rPr>
      </w:pPr>
      <w:r>
        <w:rPr>
          <w:rFonts w:cs="Vrinda;Courier New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 (27 січ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жіночого Дня 8 Березня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201-ї річниці від дня народження Т.Г. Шевченка (9 берез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-ї річниці Чорнобильської катастрофи (квітень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еремоги (9 трав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Європи в Україні (16 травня)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17 трав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захисту дітей</w:t>
      </w:r>
      <w:r>
        <w:rPr>
          <w:sz w:val="28"/>
          <w:szCs w:val="28"/>
          <w:lang w:val="uk-UA"/>
        </w:rPr>
        <w:t xml:space="preserve"> (1 черв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 (22 черв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Конституції України (28 червня)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незалежності України (24 серп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ї річниці визволення Прилуччини від фашистських загарбників</w:t>
      </w:r>
      <w:r>
        <w:rPr>
          <w:sz w:val="28"/>
          <w:szCs w:val="28"/>
          <w:lang w:val="uk-UA"/>
        </w:rPr>
        <w:t xml:space="preserve">  (18 вересня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людей похилого віку (1 жовт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(1 жовт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-ї річниці вигнання нацистських окупантів з України (28 жовт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2 листопада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3 груд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та організувати інформаційний супровід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айонного місячника «Спорт для всіх – спільна турбота»;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ої акції для дітей з багатодітних сімей «Дорога до Храму»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легкоатлетичного кросу серед учнів шкіл району;</w:t>
      </w:r>
      <w:r>
        <w:rPr>
          <w:bCs/>
          <w:i/>
          <w:sz w:val="28"/>
          <w:szCs w:val="28"/>
          <w:lang w:val="uk-UA"/>
        </w:rPr>
        <w:t xml:space="preserve"> (трав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 відпочинку та оздоровлення дітей протягом літньої оздоровчої кампанії 2015 року; </w:t>
      </w:r>
      <w:r>
        <w:rPr>
          <w:bCs/>
          <w:i/>
          <w:sz w:val="28"/>
          <w:szCs w:val="28"/>
          <w:lang w:val="uk-UA"/>
        </w:rPr>
        <w:t>(травень - вересен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лімпійського дня в районі із залученням видатних спортсменів, тренерів та ветеранів  фізичної культури та спорту; </w:t>
      </w:r>
      <w:r>
        <w:rPr>
          <w:bCs/>
          <w:i/>
          <w:sz w:val="28"/>
          <w:szCs w:val="28"/>
          <w:lang w:val="uk-UA"/>
        </w:rPr>
        <w:t>(трав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сеукраїнського фестивалю бойових мистецтв «Прилуцький Герць» та регіонального фольклорного фестивалю «Відродження»; </w:t>
      </w:r>
      <w:r>
        <w:rPr>
          <w:bCs/>
          <w:i/>
          <w:sz w:val="28"/>
          <w:szCs w:val="28"/>
          <w:lang w:val="uk-UA"/>
        </w:rPr>
        <w:t>(серп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айонного конкурсу «Жінка року - 2015»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серпень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року в міру необхідності)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віт голови районної державної  адміністрації на сесії районної ради.</w:t>
      </w:r>
      <w:r>
        <w:rPr>
          <w:rFonts w:cs="Arial CYR" w:ascii="Arial CYR" w:hAnsi="Arial CYR"/>
          <w:bCs/>
          <w:iCs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І квартал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>- в галуз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Ладанської селищної ради; </w:t>
      </w:r>
      <w:r>
        <w:rPr>
          <w:i/>
          <w:color w:val="000000"/>
          <w:sz w:val="28"/>
          <w:szCs w:val="28"/>
          <w:lang w:val="uk-UA"/>
        </w:rPr>
        <w:t>(лютий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 галузі бюджету, фінансів і цін виконкому Заїздської сільської ради; </w:t>
      </w:r>
      <w:r>
        <w:rPr>
          <w:i/>
          <w:color w:val="000000"/>
          <w:sz w:val="28"/>
          <w:szCs w:val="28"/>
          <w:lang w:val="uk-UA"/>
        </w:rPr>
        <w:t>(березень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в галузі побутового, торговельного обслуговування, транспорту і зв’язку виконкому Дідовецької сільської ради; </w:t>
      </w:r>
      <w:r>
        <w:rPr>
          <w:i/>
          <w:color w:val="000000"/>
          <w:sz w:val="28"/>
          <w:szCs w:val="28"/>
          <w:lang w:val="uk-UA"/>
        </w:rPr>
        <w:t>(травень)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 галузі бюджету, фінансів і цін виконкому Канівщинської сільської ради. </w:t>
      </w:r>
      <w:r>
        <w:rPr>
          <w:i/>
          <w:color w:val="000000"/>
          <w:sz w:val="28"/>
          <w:szCs w:val="28"/>
          <w:lang w:val="uk-UA"/>
        </w:rPr>
        <w:t>(вересень)</w:t>
      </w: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 (загальних зборах, конференціях)  громадян територіальних громад району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лютий – березень</w:t>
      </w:r>
      <w:r>
        <w:rPr>
          <w:i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</w:t>
        <w:tab/>
        <w:t>Л.В. Нікітч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МВ (з обслуговування м. Прилу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 xml:space="preserve"> та Прилуцького району) УМВС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Міндоходів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basedOn w:val="Style11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4">
    <w:name w:val=" Знак Знак4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1"/>
    <w:qFormat/>
    <w:rPr/>
  </w:style>
  <w:style w:type="character" w:styleId="Announce">
    <w:name w:val="announ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0:00Z</dcterms:created>
  <dc:creator>User</dc:creator>
  <dc:description/>
  <cp:keywords/>
  <dc:language>en-US</dc:language>
  <cp:lastModifiedBy>zagal</cp:lastModifiedBy>
  <cp:lastPrinted>2014-12-31T09:50:00Z</cp:lastPrinted>
  <dcterms:modified xsi:type="dcterms:W3CDTF">2014-12-31T12:00:00Z</dcterms:modified>
  <cp:revision>4</cp:revision>
  <dc:subject/>
  <dc:title> </dc:title>
</cp:coreProperties>
</file>