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ро  план  роботи  райдержадміністр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9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7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29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7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141" w:hanging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на І квартал 201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5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року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розділу ІІ Регламенту діяльності Прилуцької районної державної адміністрації, затвердженого розпорядженням голови райдержадміністрації від 29 червня 2011 року № 252:</w:t>
      </w:r>
    </w:p>
    <w:p>
      <w:pPr>
        <w:pStyle w:val="Normal"/>
        <w:widowControl w:val="false"/>
        <w:tabs>
          <w:tab w:val="clear" w:pos="708"/>
          <w:tab w:val="left" w:pos="2610" w:leader="none"/>
        </w:tabs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1. Затвердити план роботи райдержадміністрації на 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вартал 2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 xml:space="preserve">  року (додається)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Контроль та координацію роботи за реалізацією заходів, передбачених у плані роботи райдержадміністрації на І квартал 2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 xml:space="preserve"> року покласти на першого заступника, заступник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 xml:space="preserve"> голови, керівника апарату райдержадміністрації.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01" w:leader="none"/>
        </w:tabs>
        <w:autoSpaceDE w:val="false"/>
        <w:ind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7380" w:hanging="738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. о. г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лов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рай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онної</w:t>
      </w:r>
    </w:p>
    <w:p>
      <w:pPr>
        <w:pStyle w:val="Normal"/>
        <w:widowControl w:val="false"/>
        <w:autoSpaceDE w:val="false"/>
        <w:ind w:left="7380" w:hanging="738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рж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авної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дміністрації </w:t>
        <w:tab/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Д.М.Росовський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5580"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580" w:right="141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озпорядже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. .о. </w:t>
      </w:r>
      <w:r>
        <w:rPr>
          <w:rFonts w:cs="Times New Roman CYR" w:ascii="Times New Roman CYR" w:hAnsi="Times New Roman CYR"/>
          <w:sz w:val="28"/>
          <w:szCs w:val="28"/>
        </w:rPr>
        <w:t>голови</w:t>
      </w:r>
    </w:p>
    <w:p>
      <w:pPr>
        <w:pStyle w:val="Normal"/>
        <w:widowControl w:val="false"/>
        <w:autoSpaceDE w:val="false"/>
        <w:ind w:left="5580"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йдержадміністрації</w:t>
      </w:r>
    </w:p>
    <w:p>
      <w:pPr>
        <w:pStyle w:val="Normal"/>
        <w:widowControl w:val="false"/>
        <w:autoSpaceDE w:val="false"/>
        <w:ind w:left="5580" w:right="141" w:hanging="0"/>
        <w:rPr>
          <w:rFonts w:ascii="Times New Roman CYR" w:hAnsi="Times New Roman CYR" w:cs="Times New Roman CYR"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29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грудня</w:t>
      </w:r>
      <w:r>
        <w:rPr>
          <w:rFonts w:cs="Times New Roman CYR" w:ascii="Times New Roman CYR" w:hAnsi="Times New Roman CYR"/>
          <w:sz w:val="28"/>
          <w:szCs w:val="28"/>
        </w:rPr>
        <w:t xml:space="preserve"> 2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 xml:space="preserve"> ро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№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579</w:t>
      </w:r>
    </w:p>
    <w:p>
      <w:pPr>
        <w:pStyle w:val="Normal"/>
        <w:widowControl w:val="false"/>
        <w:autoSpaceDE w:val="false"/>
        <w:ind w:left="5400" w:right="141" w:hanging="0"/>
        <w:rPr>
          <w:rFonts w:ascii="Arial CYR" w:hAnsi="Arial CYR" w:cs="Arial CYR"/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лан  роботи</w:t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 xml:space="preserve">Прилуцької </w:t>
      </w:r>
      <w:r>
        <w:rPr>
          <w:b/>
          <w:bCs/>
          <w:iCs/>
          <w:sz w:val="28"/>
          <w:szCs w:val="28"/>
        </w:rPr>
        <w:t>райдержадміністрації на І квартал  201</w:t>
      </w:r>
      <w:r>
        <w:rPr>
          <w:b/>
          <w:bCs/>
          <w:iCs/>
          <w:sz w:val="28"/>
          <w:szCs w:val="28"/>
          <w:lang w:val="uk-UA"/>
        </w:rPr>
        <w:t>5</w:t>
      </w:r>
      <w:r>
        <w:rPr>
          <w:b/>
          <w:bCs/>
          <w:iCs/>
          <w:sz w:val="28"/>
          <w:szCs w:val="28"/>
        </w:rPr>
        <w:t xml:space="preserve"> року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Arial CYR" w:hAnsi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. Засідання  Колегії  райдержадміністрації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 квартал: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чен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стан боротьби зі злочинністю та правопорушеннями, забезпечення законності,</w:t>
      </w:r>
      <w:r>
        <w:rPr/>
        <w:t xml:space="preserve"> </w:t>
      </w:r>
      <w:r>
        <w:rPr>
          <w:sz w:val="28"/>
          <w:szCs w:val="28"/>
        </w:rPr>
        <w:t>правопорядку, прав і свобод громадян у районі за підсумками  2014 року.</w:t>
      </w:r>
    </w:p>
    <w:p>
      <w:pPr>
        <w:pStyle w:val="Normal"/>
        <w:ind w:left="360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354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заступник голови райдержадміністрації,  (</w:t>
      </w:r>
      <w:r>
        <w:rPr>
          <w:i/>
          <w:sz w:val="28"/>
          <w:szCs w:val="28"/>
          <w:lang w:val="uk-UA"/>
        </w:rPr>
        <w:t>6*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>Про стан виконавської дисципліни, організації виконання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нями і дорученнями голів обласної і районної державних адміністрацій, роботи зі зверненнями громадян за підсумками 2014 року.</w:t>
      </w:r>
    </w:p>
    <w:p>
      <w:pPr>
        <w:pStyle w:val="Normal"/>
        <w:ind w:left="360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3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ерівник апарату райдержадміністрації,  (4*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 підсумки виконання </w:t>
      </w:r>
      <w:r>
        <w:rPr>
          <w:sz w:val="28"/>
        </w:rPr>
        <w:t xml:space="preserve">Програми економічного і соціального розвитку та </w:t>
      </w:r>
      <w:r>
        <w:rPr>
          <w:sz w:val="28"/>
          <w:szCs w:val="28"/>
        </w:rPr>
        <w:t>бюджету району  за 2014 рік.</w:t>
      </w:r>
    </w:p>
    <w:p>
      <w:pPr>
        <w:pStyle w:val="Normal"/>
        <w:ind w:left="360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3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 (12,13*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 стан дотримання законодавства з питань державної служби та запобігання проявам корупції в райдержадміністрації та органах місцевого самоврядування за підсумками  2014 року.  </w:t>
      </w:r>
    </w:p>
    <w:p>
      <w:pPr>
        <w:pStyle w:val="Normal"/>
        <w:ind w:left="360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3600" w:hanging="0"/>
        <w:rPr/>
      </w:pPr>
      <w:r>
        <w:rPr>
          <w:i/>
          <w:sz w:val="28"/>
          <w:szCs w:val="28"/>
        </w:rPr>
        <w:t>керівник апарату райдержадміністрації,(6,9*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3. Про результати контрольно-ревізійної роботи у районі за підсумками ІІ півріччя 2014 року.</w:t>
      </w:r>
    </w:p>
    <w:p>
      <w:pPr>
        <w:pStyle w:val="Normal"/>
        <w:ind w:left="360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3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 (22*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резень  </w:t>
      </w:r>
    </w:p>
    <w:p>
      <w:pPr>
        <w:pStyle w:val="Normal"/>
        <w:jc w:val="both"/>
        <w:rPr/>
      </w:pPr>
      <w:r>
        <w:rPr>
          <w:sz w:val="28"/>
          <w:szCs w:val="28"/>
        </w:rPr>
        <w:t>1. Про стан соціального захисту сімей мобілізованих громадян до лав Збройних Сил України по Прилуцькому району.</w:t>
      </w:r>
    </w:p>
    <w:p>
      <w:pPr>
        <w:pStyle w:val="Normal"/>
        <w:ind w:left="360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3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, (11*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ро перспективи розвитку галузі тваринництва району.</w:t>
      </w:r>
    </w:p>
    <w:p>
      <w:pPr>
        <w:pStyle w:val="Normal"/>
        <w:ind w:left="360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3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тупник голови райдержадміністрації, (10*)</w:t>
      </w:r>
    </w:p>
    <w:p>
      <w:pPr>
        <w:pStyle w:val="Normal"/>
        <w:ind w:left="43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І. Наради, семінари, засідання  комісій,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нших консультативно-дорадчих органів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1. Наради, семінари:</w:t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щоденно:</w:t>
      </w:r>
    </w:p>
    <w:p>
      <w:pPr>
        <w:pStyle w:val="TextBodyIndent"/>
        <w:ind w:firstLine="708"/>
        <w:rPr/>
      </w:pPr>
      <w:r>
        <w:rPr/>
        <w:t>- оперативні наради у голови районної державної адміністрації за участю першого заступника, заступника голови, керівника апарату районної державної адміністрації з питань виконання актів Президента України, Кабінету Міністрів України, власних рішень, розв‘язання поточних проблем соціально-економічного розвитку району;</w:t>
      </w:r>
    </w:p>
    <w:p>
      <w:pPr>
        <w:pStyle w:val="Style16"/>
        <w:spacing w:before="0" w:after="0"/>
        <w:ind w:left="4320" w:hanging="0"/>
        <w:rPr/>
      </w:pPr>
      <w:r>
        <w:rPr/>
        <w:t xml:space="preserve">Проводить: голова районної державної адміністрації  </w:t>
      </w:r>
    </w:p>
    <w:p>
      <w:pPr>
        <w:pStyle w:val="Style16"/>
        <w:spacing w:before="0" w:after="0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Style16"/>
        <w:spacing w:before="0" w:after="0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щопонеділка:</w:t>
      </w:r>
    </w:p>
    <w:p>
      <w:pPr>
        <w:pStyle w:val="TextBodyIndent"/>
        <w:ind w:firstLine="708"/>
        <w:rPr/>
      </w:pPr>
      <w:r>
        <w:rPr/>
        <w:t xml:space="preserve">- оперативні наради у голови районної державної адміністрації за участю першого заступника, заступника голови, керівника апарату районної державної адміністрації, начальників управлінь,  структурних підрозділів районної державної адміністрації з питань вирішення поточних питань; </w:t>
      </w:r>
    </w:p>
    <w:p>
      <w:pPr>
        <w:pStyle w:val="Style16"/>
        <w:spacing w:before="0" w:after="0"/>
        <w:ind w:left="4320" w:hanging="0"/>
        <w:rPr/>
      </w:pPr>
      <w:r>
        <w:rPr/>
        <w:t xml:space="preserve">Проводить: голова районної державної адміністрації   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i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  <w:t>щотижня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ради з керівництвом Ладанської селищної ради з питань забезпечення стабільної життєдіяльності території;</w:t>
      </w:r>
    </w:p>
    <w:p>
      <w:pPr>
        <w:pStyle w:val="Style16"/>
        <w:spacing w:before="0" w:after="0"/>
        <w:ind w:left="4320" w:hanging="0"/>
        <w:rPr/>
      </w:pPr>
      <w:r>
        <w:rPr>
          <w:rFonts w:cs="Times New Roman CYR" w:ascii="Times New Roman CYR" w:hAnsi="Times New Roman CYR"/>
        </w:rPr>
        <w:t xml:space="preserve">Проводить: перший заступник голови </w:t>
      </w:r>
      <w:r>
        <w:rPr/>
        <w:t xml:space="preserve">районної державної адміністрації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498" w:leader="none"/>
        </w:tabs>
        <w:suppressAutoHyphens w:val="true"/>
        <w:autoSpaceDE w:val="false"/>
        <w:ind w:left="4320" w:right="-1" w:hanging="11"/>
        <w:rPr>
          <w:rFonts w:cs="Vrinda;Courier New"/>
          <w:lang w:val="uk-UA"/>
        </w:rPr>
      </w:pPr>
      <w:r>
        <w:rPr>
          <w:rFonts w:cs="Vrinda;Courier New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  <w:t>щомісяця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498" w:leader="none"/>
        </w:tabs>
        <w:suppressAutoHyphens w:val="true"/>
        <w:autoSpaceDE w:val="false"/>
        <w:ind w:right="-1" w:hanging="0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- розширені апаратні наради при голов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айдержадміністрації; </w:t>
      </w:r>
    </w:p>
    <w:p>
      <w:pPr>
        <w:pStyle w:val="Normal"/>
        <w:widowControl w:val="false"/>
        <w:autoSpaceDE w:val="false"/>
        <w:ind w:left="4140" w:right="141" w:firstLine="10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голова </w:t>
      </w:r>
      <w:r>
        <w:rPr>
          <w:i/>
          <w:sz w:val="28"/>
          <w:szCs w:val="28"/>
          <w:lang w:val="uk-UA"/>
        </w:rPr>
        <w:t xml:space="preserve">районної державної адміністрації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4140" w:right="141" w:firstLine="10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- нарада з керівниками комунальних підприємств, підприємств енергозабезпечення, зв’язку, обслуговування  автодоріг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4320"/>
        <w:rPr>
          <w:i/>
          <w:i/>
          <w:sz w:val="28"/>
          <w:szCs w:val="28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  <w:tab/>
        <w:tab/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4320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498" w:leader="none"/>
        </w:tabs>
        <w:suppressAutoHyphens w:val="true"/>
        <w:autoSpaceDE w:val="false"/>
        <w:ind w:right="-1" w:firstLine="709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- семінар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и</w:t>
      </w:r>
      <w:r>
        <w:rPr>
          <w:rFonts w:cs="Times New Roman CYR" w:ascii="Times New Roman CYR" w:hAnsi="Times New Roman CYR"/>
          <w:sz w:val="28"/>
          <w:szCs w:val="28"/>
        </w:rPr>
        <w:t xml:space="preserve"> з сільськими, селищними головами, секретарями місцевих рад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4321" w:right="142" w:hanging="0"/>
        <w:rPr/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голова </w:t>
      </w:r>
      <w:r>
        <w:rPr>
          <w:i/>
          <w:sz w:val="28"/>
          <w:szCs w:val="28"/>
        </w:rPr>
        <w:t>райдержадміністрації</w:t>
      </w:r>
      <w:r>
        <w:rPr>
          <w:i/>
          <w:sz w:val="28"/>
          <w:szCs w:val="28"/>
          <w:lang w:val="uk-UA"/>
        </w:rPr>
        <w:t xml:space="preserve">, керівник апарату райдержадміністрації </w:t>
      </w:r>
    </w:p>
    <w:p>
      <w:pPr>
        <w:pStyle w:val="Normal"/>
        <w:widowControl w:val="false"/>
        <w:autoSpaceDE w:val="false"/>
        <w:ind w:left="4321" w:right="142" w:hanging="0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1980" w:leader="none"/>
          <w:tab w:val="left" w:pos="2520" w:leader="none"/>
        </w:tabs>
        <w:suppressAutoHyphens w:val="true"/>
        <w:autoSpaceDE w:val="false"/>
        <w:ind w:left="142" w:right="141" w:firstLine="709"/>
        <w:rPr>
          <w:rFonts w:cs="Vrinda;Courier New"/>
          <w:b/>
          <w:b/>
          <w:sz w:val="28"/>
          <w:szCs w:val="28"/>
          <w:lang w:val="uk-UA"/>
        </w:rPr>
      </w:pPr>
      <w:r>
        <w:rPr>
          <w:rFonts w:cs="Vrinda;Courier New"/>
          <w:b/>
          <w:sz w:val="28"/>
          <w:szCs w:val="28"/>
          <w:lang w:val="uk-UA"/>
        </w:rPr>
        <w:tab/>
        <w:tab/>
        <w:tab/>
        <w:tab/>
        <w:tab/>
        <w:t>у січні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lang w:val="uk-UA"/>
        </w:rPr>
        <w:t xml:space="preserve">- нарада з питань складання зведеного плану соціально-економічного розвитку сільськогосподарських підприємств району на 2014 рік та бізнес-планів розвитку сільгосппідприємств;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4" w:right="142" w:hanging="0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autoSpaceDE w:val="false"/>
        <w:ind w:firstLine="709"/>
        <w:jc w:val="center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540" w:hanging="3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лютому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підготовці насіння ярих культур та багаторічних трав в с/г підприємствах під урожай 2014 року та відбору монолітів озимих культур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2" w:hanging="74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autoSpaceDE w:val="false"/>
        <w:ind w:left="3540" w:hanging="354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540" w:hanging="354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  <w:t>у березні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рада про дотримання вимог охорони праці, пожежної безпеки, безпеки дорожнього руху під час проведення весняно-польових робіт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autoSpaceDE w:val="false"/>
        <w:ind w:firstLine="709"/>
        <w:jc w:val="center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питань фінансово-господарської діяльності сільськогосподарських підприємств району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rFonts w:cs="Vrinda;Courier New"/>
          <w:i/>
          <w:i/>
          <w:sz w:val="28"/>
          <w:szCs w:val="28"/>
          <w:lang w:val="uk-UA"/>
        </w:rPr>
      </w:pPr>
      <w:r>
        <w:rPr>
          <w:rFonts w:cs="Vrinda;Courier New"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966" w:leader="none"/>
        </w:tabs>
        <w:autoSpaceDE w:val="false"/>
        <w:ind w:right="141" w:firstLine="709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  <w:t>протягом кварталу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6078" w:leader="none"/>
        </w:tabs>
        <w:suppressAutoHyphens w:val="true"/>
        <w:autoSpaceDE w:val="false"/>
        <w:ind w:right="142" w:firstLine="68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н</w:t>
      </w:r>
      <w:r>
        <w:rPr>
          <w:rFonts w:cs="Times New Roman CYR" w:ascii="Times New Roman CYR" w:hAnsi="Times New Roman CYR"/>
          <w:sz w:val="28"/>
          <w:szCs w:val="28"/>
        </w:rPr>
        <w:t>аради з керівниками промислових підприємст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та торгівлі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2" w:hanging="40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>райдержадміністрації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right="141" w:hanging="0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наради з суб’єктами надання адміністративних послуг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>райдержадміністрації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3600" w:right="141" w:firstLine="709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right="14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>аради з приватними підприємцями по питанню підвищення якості торгівельного та побутового обслуговування</w:t>
      </w:r>
      <w:r>
        <w:rPr>
          <w:bCs/>
          <w:sz w:val="28"/>
          <w:szCs w:val="28"/>
          <w:lang w:val="uk-UA"/>
        </w:rPr>
        <w:t xml:space="preserve"> населення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  <w:tab w:val="left" w:pos="6078" w:leader="none"/>
        </w:tabs>
        <w:suppressAutoHyphens w:val="true"/>
        <w:autoSpaceDE w:val="false"/>
        <w:ind w:left="0" w:right="141" w:firstLine="709"/>
        <w:jc w:val="both"/>
        <w:rPr>
          <w:rFonts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</w:t>
      </w:r>
      <w:r>
        <w:rPr>
          <w:rFonts w:cs="Times New Roman CYR" w:ascii="Times New Roman CYR" w:hAnsi="Times New Roman CYR"/>
          <w:sz w:val="28"/>
          <w:szCs w:val="28"/>
        </w:rPr>
        <w:t>аради з приватними перевізниками по питанню покращення перевезення пасажирів та якості послуг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>райдержадміністрації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  Засідання комісій, інших консультативно-дорадчих органі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голови райдержадміністрації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тійно-діюча комісія з питань розгляду звернень громадян при райдержадміністрації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захисту прав дитини при райдержадміністра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мчасова комісія з питань погашення заборгованості із виплати заробітної плати (грошового забезпечення), пенсій, стипендій та інших соціальних випла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робоча група з питань легалізації виплати та зайнятості населення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 (за потребою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луцький районний конкурсний комітет з розгляду конкурсних пропозицій та прийняття рішення про визначення переможця конкурсу на приміських автобусних маршрутах загального користування, що не виходять за межі Прилуцького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нагородженню Почесною відзнакою райдержадміністрації та районної ради – знаком «Честь і Хвала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айонний оперативний штаб з питання забезпечення сталого енергопостачання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 головуванням першого заступника голови райдержадміністрації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таб з врегулювання цінової ситуації на споживчому ринк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остережна комісі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Міжвідомча комісія з питань перевірки організації та проведення літнього оздоровлення та відпочинку ді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з питань прискореного перегляду діючих регуляторних а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по контролю за станом торгівельного обслуговування населення району, ліквідації торгівлі у невстановлених місцях, порушення санітарних норм та  у справах захисту прав споживач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ординаційна рада з питань розвитку підприємництва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контролю за здійсненням пасажирських перевез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група по сприянню легалізації робочих місць у галузях економіки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тет забезпечення доступності інвалідів та інших маломобільних груп до об’єктів соціальної  та інженерно-транспортної інфраструктури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профілактики і протидії поширенню пияцтва, алкоголізму та наркоманії серед населення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молодіжної політики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у справах дітей при райдержадміністрації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протидії туберкульозу, ВІЛ-інфекції / СНІД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 взаємодії суб’єктів соціальної роботи із сім’ями та особами, які опинилися в складних життєвих обставинах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відомча рада з питань сім’ї, гендерної рівності, демографічного розвитку, запобігання насильству в сім’ї та протидії торгівлі людьми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міжвідомча координаційно-методична рада з правової освіти насел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тягом кварталу  (за потребою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тійно-діюча комісія по розгляду питань соціально-побутового забезпечення непрацездатних громадян Прилуцького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питань контролю за здійсненням операцій з металобрухто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відпрацюванню питань, пов’язаних з використанням лісо ресурс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розгляду окремих питань з призначення всіх видів соціальної допомоги і піль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проведення безоплатного капітального ремонту власних житлових будинків і квартир осіб, які мають право на таку пільг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ікунська рада з питань забезпечення прав неповнолітніх осіб, які потребують опіки (піклування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нагородж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для вжиття заходів щодо запобігання різкому зростанню безробіття під час масового вивільнення працівн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конкурсного відбору проектів транскордонного співробітниц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боротьби з порушеннями інтелектуальної власн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списанню посвідчень батьків багатодітної сім'ї  та дитини з багатодітної сім'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складання районного плану створення освітніх округів та модернізації мережі загальноосвітніх закла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розв’язання проблем, пов’язаних з наданням всебічної допомоги бездомним громадяна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списанню, оприбуткуванню та інвентаризації матеріальних цінн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заступника голови райдержадміністрації</w:t>
      </w:r>
    </w:p>
    <w:p>
      <w:pPr>
        <w:pStyle w:val="Normal"/>
        <w:tabs>
          <w:tab w:val="clear" w:pos="708"/>
          <w:tab w:val="left" w:pos="4077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питань  техногенно-екологічної безпеки та надзвичайних ситуацій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по наданню, вилученню та передачі у власність земельних ділянок у межах Прилуцького район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ржавна надзвичайна протиепізоотична комісі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 з питань фінансування розвитку виноградарства, садівництва  і хмеляр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айонна рада з питань безпечної життєдіяльності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з оприлюднення та комплексного вирішення питань реалізації державної політики у сфері раціонального використання та охорони земел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 (за потребою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розгляду звернень жителів Прилуцького району для отримання довгострокових пільгових кредитів, які надаються забудовнику (позичальнику) обласним фондом підтримки індивідуального житлового будівництва на селі «Власний дім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рхітектурно-містобудівна р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обстеженню зелених насаджень, які підлягають видаленню за межами населених пунктів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мчасова комісія по інвентаризації наявних водних об’єктів на території сільських та селищних рад район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комісія  з комплексної інвентаризації та утилізації непридатних  до використання та неопізнаних  хімічних засобів захисту росл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організації вирішення  майнових питань, що виникають у процесі реформування аграрного сектора економі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питань визначення та відшкодування збитків власникам землі та землекористувачам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поводження з безхазяйними відходами.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з впровадження заходів реалізації  пілотного проекту щодо запровадження державного регулювання цін на лікарські засоби для лікування осіб з гіпертонічною хворобою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організації та проведення районного огляду – конкурсу  з благоустрою і озеленення населених пунктів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розрахунків за спожиті енергоносії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покращенню стану розрахунків за житлово – комунальні послуги та підвищення рівня їх якості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по інвентаризації місць видалення відходів на території  сільських та селищних рад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евакуаційна комісія;</w:t>
      </w:r>
    </w:p>
    <w:p>
      <w:pPr>
        <w:pStyle w:val="Normal"/>
        <w:tabs>
          <w:tab w:val="clear" w:pos="708"/>
          <w:tab w:val="left" w:pos="40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керівника апарату райдержадміністрації</w:t>
      </w:r>
    </w:p>
    <w:p>
      <w:pPr>
        <w:pStyle w:val="Normal"/>
        <w:tabs>
          <w:tab w:val="clear" w:pos="708"/>
          <w:tab w:val="left" w:pos="4077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  <w:tab w:val="left" w:pos="4077" w:leader="none"/>
        </w:tabs>
        <w:ind w:left="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Рада по роботі з кадрами.</w:t>
      </w:r>
    </w:p>
    <w:p>
      <w:pPr>
        <w:pStyle w:val="Normal"/>
        <w:tabs>
          <w:tab w:val="clear" w:pos="708"/>
          <w:tab w:val="left" w:pos="240" w:leader="none"/>
          <w:tab w:val="left" w:pos="4077" w:leader="none"/>
        </w:tabs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  (за потребою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ind w:left="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Кваліфікаційна комісія по присвоєнню класності водіям, які працюють в райдержадміністрації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а комісія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ІІ. Організаційно – масові  заходи. Робота  з  кадрам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</w:t>
      </w:r>
    </w:p>
    <w:p>
      <w:pPr>
        <w:pStyle w:val="TextBodyIndent"/>
        <w:spacing w:before="60" w:after="0"/>
        <w:ind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ind w:left="0" w:firstLine="709"/>
        <w:rPr>
          <w:i/>
          <w:i/>
          <w:szCs w:val="28"/>
        </w:rPr>
      </w:pPr>
      <w:r>
        <w:rPr>
          <w:szCs w:val="28"/>
        </w:rPr>
        <w:t xml:space="preserve">Робочі поїздки керівництва райдержадміністрації по району. </w:t>
      </w:r>
      <w:r>
        <w:rPr>
          <w:i/>
          <w:szCs w:val="28"/>
        </w:rPr>
        <w:t>(протягом кварталу)</w:t>
      </w:r>
      <w:r>
        <w:rPr>
          <w:szCs w:val="28"/>
        </w:rPr>
        <w:t xml:space="preserve"> (1-19*)</w:t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ні  відділів  апарату  </w:t>
      </w:r>
      <w:r>
        <w:rPr>
          <w:bCs/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  <w:lang w:val="uk-UA"/>
        </w:rPr>
        <w:t xml:space="preserve">  у  виконкомах  сільських, селищних  рад: 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тий – Переволочнянська сільська рада; 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 - Петрівська сільська рада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900" w:hanging="180"/>
        <w:rPr>
          <w:szCs w:val="28"/>
        </w:rPr>
      </w:pPr>
      <w:r>
        <w:rPr/>
        <w:t xml:space="preserve">Виїзні дні – приймальні  </w:t>
      </w:r>
      <w:r>
        <w:rPr>
          <w:bCs/>
        </w:rPr>
        <w:t>райдержадміністрації</w:t>
      </w:r>
      <w:r>
        <w:rPr/>
        <w:t xml:space="preserve">  на  територіях  сільських, селищних  рад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тий - Білорічицька сільська ра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Березень - Богданівська сільська рада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безпечити проведення моніторингів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інансове управлінн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оніторинг виконання місцевих бюджетів  -  щомісячн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тор  у справах сім'ї, дітей та спорт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видачі посвідчень батьків та дитини з багатодітної сімї - щомісяц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економічного розвитк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Моніторинг якісних показників роботи промислового комплексу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Моніторинг стану погашення заборгованості із заробітної плати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Моніторинг цін на основні продукти харчування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цін на ринку нафтопродуктів – щодекадн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внесення інвестицій в економіку району – щоквартальн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виконання режиму руху приміських маршрутів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цін за якими здійснюється закупівля товарів і послуг розпорядниками бюджетних коштів – щоквартально.</w:t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АПР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Моніторинг стану укладання та виконання договорів оренди земельних часток (паїв) в районі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Моніторинг рівня заробітної плати працівників агропромислового комплексу району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Моніторинг залучення інвестицій в агропромисловий комплекс району – щоквартальн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Моніторинг внеску орендарів земель сільгосппризначення (ріллі) на соціально-економічний розвиток інфраструктури територіальних громад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Моніторинг показників наявності поголів’я худоби та виробництва продукції тваринництва в сільськогосподарських підприємствах району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добового виробництва молока в сільськогосподарських підприємствах району – щодекадн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проведення посіву зернових та технічних культур в сільськогосподарських підприємствах та фермерських господарствах району – 01.04.201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ніторинг проведення внесення мінеральних добрив під сільськогосподарські культури в сільськогосподарських підприємствах та фермерських господарствах району – 01.04.</w:t>
            </w:r>
            <w:r>
              <w:rPr>
                <w:sz w:val="28"/>
                <w:szCs w:val="28"/>
                <w:lang w:val="uk-UA"/>
              </w:rPr>
              <w:t>2015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діл містобудування, архітектури та </w:t>
            </w:r>
            <w:r>
              <w:rPr>
                <w:b/>
                <w:sz w:val="28"/>
                <w:szCs w:val="28"/>
              </w:rPr>
              <w:t>ЖК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Проведення моніторингу по розрахункам за спожиті енергоносії – щомісяц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моніторингу дебіторської заборгованості по розрахункам за житлово-комунальні послуги – щомісяц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осві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ове дослідження з проблеми: «Маршрути шкільних автобусів та кількість учнів, що потребують підвозу до шкіл»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культур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релігійної ситуації у районі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 соціальної підтримки переселенців – щотижнево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 xml:space="preserve">Управління </w:t>
            </w:r>
            <w:r>
              <w:rPr>
                <w:b/>
                <w:sz w:val="28"/>
                <w:szCs w:val="28"/>
                <w:lang w:val="uk-UA"/>
              </w:rPr>
              <w:t>соціального захисту населенн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створення робочих місць на підприємствах району – щотижнев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погашення заборгованості із виплати заробітної плати на підприємствах району – щотижнев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стану соціального захисту сімей мобілізованих громадян до лав Збройних Сил України по Прилуцькому району – щосеред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стану соціального забезпечення внутрішньо переміщених громадян – щовівторка.</w:t>
            </w:r>
          </w:p>
        </w:tc>
      </w:tr>
    </w:tbl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4. Робота  з кадрами: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) Навчання в Чернігівському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(протягом кварталу за окремим графіком).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 (9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ind w:right="141" w:hanging="0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) Навчання працівників райдержадміністрації, виконавчого апарату районної ради та резерву кадрів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(щомісячно за окремим планом)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9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) Підготовка матеріалів щодо нагородження державними нагородами України, обласними та районними відзнаками. (1-19 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ind w:left="5812" w:right="141" w:hanging="52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TextBody"/>
        <w:ind w:firstLine="567"/>
        <w:rPr/>
      </w:pPr>
      <w:r>
        <w:rPr>
          <w:sz w:val="28"/>
          <w:szCs w:val="28"/>
          <w:lang w:val="uk-UA"/>
        </w:rPr>
        <w:t>4) Забезпечити проведення щорічної оцінки державних службовців. (1-19*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 Заходи ідеології державотворення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>1. Забезпечити підготовку і проведення:</w:t>
      </w:r>
    </w:p>
    <w:p>
      <w:pPr>
        <w:pStyle w:val="Normal"/>
        <w:widowControl w:val="false"/>
        <w:autoSpaceDE w:val="false"/>
        <w:spacing w:before="120" w:after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устрічей керівництва райдержадміністрації з трудовими колективами і населенням за місцем проживання, представниками районних організацій політичних партій, громадських організацій, засобів масової інформації </w:t>
      </w:r>
      <w:r>
        <w:rPr>
          <w:i/>
          <w:sz w:val="28"/>
          <w:szCs w:val="28"/>
          <w:lang w:val="uk-UA"/>
        </w:rPr>
        <w:t>(за визначеною схемою).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итувань різних верств населення   щодо оцінки діяльності органів виконавчої влади та місцевого самоврядування, вирішення питань життєзабезпечення населення.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(протягом року в міру необхідності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иступів у ЗМІ, сеансів прямого телефонного зв’язку керівництва райдержадміністрації з поточних питань державної політики, життєдіяльності району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за окремим графіком)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устрічей, прес-конференцій з представниками ЗМІ, систематичне наповнення рубрик офіційного сайту райдержадміністрації, оперативне оприлюднення важливих програм, заходів, знакових справ, іншої офіційної інформації відповідно до законодавства.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(протягом року)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Times New Roman CYR" w:hAnsi="Times New Roman CYR" w:cs="Vrinda;Courier New"/>
          <w:i/>
          <w:i/>
          <w:sz w:val="28"/>
          <w:szCs w:val="28"/>
          <w:lang w:val="uk-UA"/>
        </w:rPr>
      </w:pPr>
      <w:r>
        <w:rPr>
          <w:rFonts w:cs="Vrinda;Courier New" w:ascii="Times New Roman CYR" w:hAnsi="Times New Roman CYR"/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Сприяти проведенню та забезпечити інформаційний супровід заходів з нагод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оборності України (22 січня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пам’яті жертв Голокосту (27 січня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Дня пам’яті </w:t>
      </w:r>
      <w:r>
        <w:rPr>
          <w:caps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ероїв Крут (29 січня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Дня вшанування учасників бойових дій на території інших держав </w:t>
        <w:br/>
        <w:t>(15 лютого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народного жіночого Дня 8 Березня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-ї річниці від дня народження Т.Г. Шевченка (9 березня)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70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 Питання взаємодії з органами місцевого самоврядування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before="0" w:after="120"/>
        <w:ind w:right="141" w:firstLine="539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Координація дій райдержадміністрації і районної ради шляхом  формування узгодженого плану  заходів на місяць та на тиждень.(1-20 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spacing w:before="0" w:after="120"/>
        <w:ind w:right="141" w:firstLine="539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Запрошення Президії районної ради, голів постійних комісій районної ради до участі у засіданнях Колегії районної державної адміністрації. Участь керівництва районної державної адміністрації у засіданнях Президії районної ради, постійних комісій та сесіях районної ради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1-19 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spacing w:before="0" w:after="120"/>
        <w:ind w:firstLine="539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 Зустрічі голови районної державної адміністрації з депутатськими фракціями районної ради з метою обговорення найбільш гострих питань соціального та економічного розвитку району, основних питань, які вносяться на розгляд ради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 (протягом кварталу, за потреби)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(1-19 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spacing w:before="0" w:after="120"/>
        <w:ind w:right="12" w:firstLine="539"/>
        <w:jc w:val="both"/>
        <w:rPr>
          <w:rFonts w:cs="Vrinda;Courier New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Участь керівництва райдержадміністрації у с</w:t>
      </w:r>
      <w:r>
        <w:rPr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  <w:lang w:val="uk-UA"/>
        </w:rPr>
        <w:t>ах</w:t>
      </w:r>
      <w:r>
        <w:rPr>
          <w:color w:val="000000"/>
          <w:sz w:val="28"/>
          <w:szCs w:val="28"/>
        </w:rPr>
        <w:t xml:space="preserve"> жителів </w:t>
      </w:r>
      <w:r>
        <w:rPr>
          <w:color w:val="000000"/>
          <w:sz w:val="28"/>
          <w:szCs w:val="28"/>
          <w:lang w:val="uk-UA"/>
        </w:rPr>
        <w:t>територіальних громад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за окремим планом</w:t>
      </w:r>
      <w:r>
        <w:rPr>
          <w:i/>
          <w:color w:val="000000"/>
          <w:sz w:val="28"/>
          <w:szCs w:val="28"/>
          <w:lang w:val="uk-UA"/>
        </w:rPr>
        <w:t xml:space="preserve">,  </w:t>
      </w:r>
      <w:r>
        <w:rPr>
          <w:i/>
          <w:color w:val="000000"/>
          <w:sz w:val="28"/>
          <w:szCs w:val="28"/>
        </w:rPr>
        <w:t xml:space="preserve">лютий – </w:t>
      </w:r>
      <w:r>
        <w:rPr>
          <w:i/>
          <w:color w:val="000000"/>
          <w:sz w:val="28"/>
          <w:szCs w:val="28"/>
          <w:lang w:val="uk-UA"/>
        </w:rPr>
        <w:t>квітень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(1 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</w:rPr>
        <w:t>Проведення перевірок по реалізації делегованих повноважень органів виконавчої влад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/>
      </w:pPr>
      <w:r>
        <w:rPr>
          <w:color w:val="000000"/>
          <w:sz w:val="28"/>
          <w:szCs w:val="28"/>
          <w:lang w:val="uk-UA"/>
        </w:rPr>
        <w:t>- в галузі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житлово-комунального господарства</w:t>
      </w:r>
      <w:r>
        <w:rPr>
          <w:color w:val="000000"/>
          <w:sz w:val="28"/>
          <w:szCs w:val="28"/>
          <w:lang w:val="uk-UA"/>
        </w:rPr>
        <w:t xml:space="preserve"> Ладанської селищної рад;</w:t>
      </w:r>
      <w:r>
        <w:rPr>
          <w:i/>
          <w:color w:val="000000"/>
          <w:sz w:val="28"/>
          <w:szCs w:val="28"/>
          <w:lang w:val="uk-UA"/>
        </w:rPr>
        <w:t>(лютий)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 галузі бюджету, фінансів і цін виконкому Заїздської сільської ради;</w:t>
      </w:r>
      <w:r>
        <w:rPr>
          <w:i/>
          <w:color w:val="000000"/>
          <w:sz w:val="28"/>
          <w:szCs w:val="28"/>
          <w:lang w:val="uk-UA"/>
        </w:rPr>
        <w:t>(березень)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Участь керівництва райдержадміністрації у с</w:t>
      </w:r>
      <w:r>
        <w:rPr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  <w:lang w:val="uk-UA"/>
        </w:rPr>
        <w:t>ах (загальних зборах, конференціях)  громадян територіальних громад району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</w:t>
      </w:r>
      <w:r>
        <w:rPr>
          <w:i/>
          <w:color w:val="000000"/>
          <w:sz w:val="28"/>
          <w:szCs w:val="28"/>
        </w:rPr>
        <w:t>лютий – березень</w:t>
      </w:r>
      <w:r>
        <w:rPr>
          <w:i/>
          <w:color w:val="000000"/>
          <w:sz w:val="28"/>
          <w:szCs w:val="28"/>
          <w:lang w:val="uk-UA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uk-UA"/>
        </w:rPr>
        <w:t xml:space="preserve"> Сприяти  укладанню угод між органами місцевого самоврядування і підприємствами та організаціями про співробітництво щодо забезпечення життєдіяльності територіальних громад. </w:t>
      </w:r>
      <w:r>
        <w:rPr>
          <w:i/>
          <w:sz w:val="28"/>
          <w:szCs w:val="28"/>
          <w:lang w:val="uk-UA"/>
        </w:rPr>
        <w:t>(постійно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.</w:t>
      </w:r>
      <w:r>
        <w:rPr>
          <w:rFonts w:cs="Times New Roman CYR" w:ascii="Times New Roman CYR" w:hAnsi="Times New Roman CYR"/>
          <w:sz w:val="28"/>
          <w:szCs w:val="28"/>
        </w:rPr>
        <w:t xml:space="preserve"> Надання практичної допомоги виконкомам місцевих рад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щодо викона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</w:t>
      </w:r>
      <w:r>
        <w:rPr>
          <w:rFonts w:cs="Times New Roman CYR" w:ascii="Times New Roman CYR" w:hAnsi="Times New Roman CYR"/>
          <w:sz w:val="28"/>
          <w:szCs w:val="28"/>
        </w:rPr>
        <w:t>рограм соціальн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економічного розвит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бюджетів, розв</w:t>
      </w:r>
      <w:r>
        <w:rPr>
          <w:rFonts w:cs="Vrinda;Courier New" w:ascii="Vrinda;Courier New" w:hAnsi="Vrinda;Courier New"/>
          <w:sz w:val="28"/>
          <w:szCs w:val="28"/>
        </w:rPr>
        <w:t>’</w:t>
      </w:r>
      <w:r>
        <w:rPr>
          <w:rFonts w:cs="Times New Roman CYR" w:ascii="Times New Roman CYR" w:hAnsi="Times New Roman CYR"/>
          <w:sz w:val="28"/>
          <w:szCs w:val="28"/>
        </w:rPr>
        <w:t>язання нагальних проблем життєдіяльності територіальних громад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протягом рок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9</w:t>
      </w:r>
      <w:r>
        <w:rPr>
          <w:rFonts w:cs="Times New Roman CYR" w:ascii="Times New Roman CYR" w:hAnsi="Times New Roman CYR"/>
          <w:sz w:val="28"/>
          <w:szCs w:val="28"/>
        </w:rPr>
        <w:t xml:space="preserve">. Аналіз пропозицій та зауважень, висловлен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жителями району під час сходів громадян та </w:t>
      </w:r>
      <w:r>
        <w:rPr>
          <w:rFonts w:cs="Times New Roman CYR" w:ascii="Times New Roman CYR" w:hAnsi="Times New Roman CYR"/>
          <w:sz w:val="28"/>
          <w:szCs w:val="28"/>
        </w:rPr>
        <w:t xml:space="preserve"> виїзних приймалень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протягом року)</w:t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0</w:t>
      </w:r>
      <w:r>
        <w:rPr>
          <w:rFonts w:cs="Times New Roman CYR" w:ascii="Times New Roman CYR" w:hAnsi="Times New Roman CYR"/>
          <w:sz w:val="28"/>
          <w:szCs w:val="28"/>
        </w:rPr>
        <w:t>. Підготовка і внесення районною державною адміністрацією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н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згляд районної ради питань, які входять до її компетенції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протягом року)</w:t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1" w:firstLine="540"/>
        <w:jc w:val="both"/>
        <w:rPr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1. Проведення особистого прийому громадян головою райдержадміністрації, його заступниками на території сільських, селищних рад</w:t>
      </w:r>
      <w:r>
        <w:rPr>
          <w:bCs/>
          <w:i/>
          <w:iCs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 за окремим графіком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І. Здійснення контрольних функцій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uk-UA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Розпорядження голови облдержадміністрації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Перший заступник голови райдержадміністрації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24.10.2014 року № 622 «Про затвердження обласного Плану заходів соціальної підтримки переселенців з тимчасово окупованої території України та районів проведення анти терористичної операції на 2014-2015 роки»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28.11.2014 року № 697 «Про </w:t>
      </w:r>
      <w:r>
        <w:rPr>
          <w:bCs/>
          <w:sz w:val="28"/>
          <w:szCs w:val="28"/>
          <w:lang w:val="uk-UA"/>
        </w:rPr>
        <w:t>підсумки виконання Програми економічного і соціального розвитку, місцевих бюджетів області за 9 місяців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2014 року»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24.07.2014 року № 682 «Про </w:t>
      </w:r>
      <w:r>
        <w:rPr>
          <w:bCs/>
          <w:sz w:val="28"/>
          <w:szCs w:val="28"/>
          <w:lang w:val="uk-UA"/>
        </w:rPr>
        <w:t xml:space="preserve">проект обласної Програми розвитку малого і середнього підприємництва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2015-2016 роки»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06.11.2014 року № 646 «Про </w:t>
      </w:r>
      <w:r>
        <w:rPr>
          <w:bCs/>
          <w:sz w:val="28"/>
          <w:szCs w:val="28"/>
          <w:lang w:val="uk-UA"/>
        </w:rPr>
        <w:t>розвиток виробництва та ринку органічної продукції в Чернігівській області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»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25.06.2013 року № 251 «Про затвердження обласного Плану заходів на 2013-2016 роки щодо реалізації Стратегії реформування системи надання соціальних послуг»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13.02.2008 року № 57 «Про моніторинг стану погашення заборгованості із виплати заробітної плати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3.2014 року № 110 «Про внесення змін до розпорядження голови облдержадміністрації від 22 травня 2006 року № 224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1"/>
        <w:jc w:val="both"/>
        <w:rPr/>
      </w:pPr>
      <w:r>
        <w:rPr>
          <w:sz w:val="28"/>
          <w:szCs w:val="28"/>
          <w:lang w:val="uk-UA"/>
        </w:rPr>
        <w:t>Від 28.03.2014 року № 112 «Про створення робочої групи та затвердження Плану першочергових заходів».</w:t>
      </w:r>
    </w:p>
    <w:p>
      <w:pPr>
        <w:pStyle w:val="Normal"/>
        <w:ind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24.10.2014 року № 622 «Про затвердження обласного Плану заходів соціальної підтримки переселенців з тимчасово окупованої території України та районів проведення анти терористичної операції на 2014-2015 роки»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24.07.2014 року № 682 «Про </w:t>
      </w:r>
      <w:r>
        <w:rPr>
          <w:bCs/>
          <w:sz w:val="28"/>
          <w:szCs w:val="28"/>
          <w:lang w:val="uk-UA"/>
        </w:rPr>
        <w:t xml:space="preserve">проект обласної Програми розвитку малого і середнього підприємництва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2015-2016 роки»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0.02.2014 року № 30 «Про організацію виконання Програми економічного і соціального розвитку області на 2014 рік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3.2013 р № 86 «Про схвалення Програми зайнятості населення Чернігівської області на період до 2017 року».</w:t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8.11.2012 р № 445 «Про проект обласної Програми розвитку малого і середнього підприємництва на 2013 – 2014 роки».</w:t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9.02.2012 р № 61 «Про затвердження заходів щодо розвитку сфери побутового обслуговування населення на 2012-2014 рр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0.12.2011 р № 494 «Про затвердження регіональної програми подолання та запобігання бідності до 2015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4.09.2010 року № 324 «Про роботу органів влади на місцях з питань виконання розпорядження КМУ від 11.08.2010 року № 1609-р «Про затвердження плану невідкладних заходів щодо погашення заборгованості із заробітної плати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5.2011 року № 189 «про робочу групу з питань легалізації виплат заробітної плати зайнятості населенн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8.03.2011 року № 103 «Про заходи щодо забезпечення продовольчої безпеки регіон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7.12.2013 року № 547 «Про затвердження обласної Програми щодо поліпшення побутового, медичного обслуговування ветеранів війни та постійної соціальної опіки на 2014 рік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1.08.2014 року № 457 «Про затвердження обласного плану заходів щодо активізації патріотично – виховної роботи серед населення област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13.06.2014 року </w:t>
      </w:r>
      <w:r>
        <w:rPr>
          <w:rFonts w:cs="Times New Roman CYR" w:ascii="Times New Roman CYR" w:hAnsi="Times New Roman CYR"/>
          <w:bCs/>
          <w:sz w:val="28"/>
          <w:szCs w:val="28"/>
        </w:rPr>
        <w:t>№ 333 «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Про додаткові заходи щодо забезпечення виплати заробітної плати працівникам бюджетних установ у 2014 році</w:t>
      </w:r>
      <w:r>
        <w:rPr>
          <w:rFonts w:cs="Times New Roman CYR" w:ascii="Times New Roman CYR" w:hAnsi="Times New Roman CYR"/>
          <w:bCs/>
          <w:sz w:val="28"/>
          <w:szCs w:val="28"/>
        </w:rPr>
        <w:t>»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5.09.2013 року № 401 «Про затвердження заходів щодо забезпечення підвищення рівня оплати праці в області до 2017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1.04.2006 року № 154 «Про порядок проведення обов’язкових профілактичних оглядів населення області на виявлення туберкульоз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2.11.2009 року № 380 «про регіональні заходи протидії поширенню пияцтва, алкоголізму та наркоманії серед населення област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bCs/>
          <w:sz w:val="28"/>
          <w:szCs w:val="28"/>
          <w:lang w:val="uk-UA"/>
        </w:rPr>
        <w:t>Від 26.03.2014 року № 109 «</w:t>
      </w:r>
      <w:r>
        <w:rPr>
          <w:sz w:val="28"/>
          <w:szCs w:val="28"/>
          <w:lang w:val="uk-UA"/>
        </w:rPr>
        <w:t xml:space="preserve">Про затвердження Плану заходів щодо наповнення місцевих бюджетів, вишукання додаткових джерел надходжень до них, дотримання жорсткого режиму </w:t>
      </w:r>
      <w:r>
        <w:rPr>
          <w:bCs/>
          <w:iCs/>
          <w:sz w:val="28"/>
          <w:szCs w:val="28"/>
          <w:lang w:val="uk-UA"/>
        </w:rPr>
        <w:t>економії бюджетних коштів та посилення фінансово-бюджетної дисципліни у 2014 році</w:t>
      </w:r>
      <w:r>
        <w:rPr>
          <w:bCs/>
          <w:sz w:val="28"/>
          <w:szCs w:val="28"/>
          <w:lang w:val="uk-UA"/>
        </w:rPr>
        <w:t>»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6.06.2014 року № 334 «Про забезпечення роботи у сфері інвестиційної діяльност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ступник голов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йдержадміністрації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2.08.2014 року № 478 «Про деякі питання управління водними ресурсами та розвитку водного господарства області 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8.04.2014 року № 151 «Про затвердження переліків об’єктів будівництва, реконструкції, ремонту та утримання вулиць і доріг комунальної власності у населених пунктах област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6.02.2014 року № 60 «Про затвердження переліків об’єктів будівництва, реконструкції, ремонту та утримання вулиць і доріг комунальної власності у населених пунктах області, що фінансуються за рахунок залишків коштів 2012 та 2013 років з державного бюджет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5.12.2013 року № 507 «Про створення матеріальних резервів для запобігання, ліквідації надзвичайних ситуацій техногенного і природного характеру та їх наслідків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7.2011 р № 256 «Про впровадження енергоефективних заходів та використання альтернативних видів палива у Чернігівській області».</w:t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3.03.2008 року № 97 «про виконання Президента України від 14.02.2008 року № 121/2008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6.12.2013 року № 515 «Про підготовку органів управління, сил цивільного захисту та навчання населення області діям у надзвичайних ситуаціях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Керівник апарату райдержадміністрації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4.03.2014 року № 73 «Про удосконалення правового забезпеченн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3.06.2013 року № 231 «Про заходи щодо мінімізації можливості виникнення конфлікту інтересів державних службовців та врегулювання у разі його виникненн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гідно з розподілом обов’язків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0.01.2014 року № 12 «Про затвердження Плану заходів щодо усунення недоліків, виявлених Комісією Адміністрації Президента України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Розпорядження голови райдержадміністрації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Голова райдержадміністрації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9.11.2011 року № 476 «Про стан виконання державними службовцями органів виконавчої влади та посадовими особами антикорупційного законодавства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ший заступник голови райдержадміністрації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7.11.2014 року № 478 «Про затвердження районного Плану заходів соціальної підтримки переселенців з тимчасово окупованої території України  та районів проведення анти терористичної операції на 2014-2015 роки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1.11.2013 року № 382 «про внесення змін до розпорядження голови райдержадміністрації від 18.09.2012 № 431 «Про організацію виконання завдань Стратегії державної політики сприяння розвитку інститутів громадянського суспільства в Україні та першочергові заходи щодо її реалізації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9.12.2012 року № 573 «Про схвалення районної Програми надання соціальних послуг особам, які потребують сторонньої допомоги, на 2013-2017 роки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3.02.2012 року № 41 «Про затвердження заходів з виконання регіональної програми подолання та запобігання бідності на період до 2015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9.10.2013 року № 297 «Про затвердження районних заходів щодо забезпечення підвищення рівня оплати праці до 2017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1"/>
        <w:spacing w:lineRule="auto" w:line="360"/>
        <w:ind w:right="-79" w:hanging="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4.07.2014 року № 287 «Про забезпечення виплати заробітної плати в бюджетній сфері у 2014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0.06.2011 року № 236 «Про програму енергозбереження та енергоефективність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5.10.2013 року № 339 «Про затвердження районного плану заходів з реалізації Національної стратегії розвитку освіти в Україні на період до 2021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ступник голови райдержадміністрації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1.01.2014 року № 2 «Про створення матеріальних резервів для запобігання та ліквідації надзвичайних ситуацій техногенного і природного характеру та їх наслідків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8.05.2014 року № 225 «Про виконання районної Програми запобігання виникненню лісових і торф’яних пожеж та забезпечення їх ефективного гасіння на період 2011 – 2016 років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1.10.2014 року № 434 «Про стан та перспективи розвитку агропромислового комплексу району та роль аграрного бізнесу в розвитку соціальної інфраструктури сільських територій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5.12.2014 року № 532 «Про комплекс заходів щодо реалізації ялинок та охорони хвойних насаджень від вирубування у передноворічний період  2015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3.09.2014 року № 381 «Про районний оперативний штаб з ліквідації наслідків надзвичайних ситуацій під час несприятливих погодних умов осінньо – зимового періоду 2014/2015 років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Керівник апарату райдержадміністрації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1.06.2013 року № 162 «Про заходи щодо мінімізації можливості виникнення конфлікту інтересів державних службовців та врегулювання у разі його виникненн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3.07.2012 року № 331 «Про внесення змін до розпорядження голови райдержадміністрації від 28.11.2003 року № 562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гідно з розподілом обов’язків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31.03.2014 року № 122 «Про затвердження Плану заходів щодо наповнення місцевих бюджетів, вишукання додаткових джерел надходжень до них, дотримання жорсткого режиму </w:t>
      </w: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>економії бюджетних коштів та посилення фінансово-бюджетної дисципліни у 2014 році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1.08.2014 року №332 «Про хід виконання Програми економічного і соціального розвитку району за підсумками і півріччя 2014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0.12.2009 року № 507 «Про заходи протидії поширенню пияцтва, алкоголізму та наркоманії серед населення район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1.02.2014 року № 50 «Про проведення у 2014 році в районі заходів у рамках Року учасників бойових дій на території інших держав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5.08.2013 року № 203 «Про додаткові заходи із забезпечення гарантій реалізації прав та законних інтересів дітей».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ерівник апарату районної </w:t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ержавної адміністрації</w:t>
        <w:tab/>
        <w:t>Л.В. Нікітченко</w:t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*- </w:t>
      </w:r>
      <w:r>
        <w:rPr/>
        <w:t>№ за списком структурних підрозділів райдержадміністрації, які забезпечують у встановленому порядку  виконання запланованого заходу</w:t>
      </w:r>
    </w:p>
    <w:tbl>
      <w:tblPr>
        <w:tblW w:w="9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/>
          </w:tcPr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7740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за списком</w:t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Назва структурних підрозділів райдержадміністрації відповідальних за здійснення запланованого заходу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Апарат районної державної 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організаційної роботи 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загальний та по забезпеченню доступу до публічної інформації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контролю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фінансового забезпечення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з питань цивільного захисту, взаємодії з правоохоронними органами, оборонної і мобілізаційної роботи райдержадміністрації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Відділ інформаційної діяльності та комунікацій </w:t>
                    <w:br/>
                    <w:t>з громадськістю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ведення Державного реєстру виборців апарату райдержадміністрації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юридичної та кадрової роботи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Управління агропромислового розвитк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Управління соціального захисту населення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Фінансове управління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економічного розвитк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містобудування, архітектури та житлово-комунального господарства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освіти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Спеціаліст І категорії  у справах сім’ї, молоді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 та спор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Відділ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 культури, туризму і релігій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Архівний відділ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Служба у справах дітей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Прилуцька районна рада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Р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айонн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ий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 центр соціальних служб для сім’ї, дітей та молод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луцька об’єднана державна фінансова інспекція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ий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міськрайонн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ий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 центр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зайнятост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Прилуцьке міськрайонне управління юсти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У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авління Держземагентства в Прилуцькому район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илуцько-Варвинськ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ий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 ОМВК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Централь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а</w:t>
                  </w:r>
                  <w:r>
                    <w:rPr>
                      <w:b/>
                      <w:sz w:val="20"/>
                      <w:szCs w:val="20"/>
                    </w:rPr>
                    <w:t xml:space="preserve"> район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а</w:t>
                  </w:r>
                  <w:r>
                    <w:rPr>
                      <w:b/>
                      <w:sz w:val="20"/>
                      <w:szCs w:val="20"/>
                    </w:rPr>
                    <w:t xml:space="preserve"> лікар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я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У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авління Пенсійного фонду України в м. Прилуки та Прилуцькому район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uk-UA"/>
                    </w:rPr>
                    <w:t xml:space="preserve">ий 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</w:rPr>
                    <w:t>МВ (з обслуговування м. Прилук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>и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</w:rPr>
                    <w:t xml:space="preserve"> та Прилуцького району) УМВС 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 xml:space="preserve">України 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</w:rPr>
                    <w:t>в Чернігівській області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 xml:space="preserve">а 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</w:rPr>
                    <w:t>ОДПІ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 xml:space="preserve"> ГУ Міндоходів у Чернігівській області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rinda">
    <w:altName w:val="Courier New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10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Vrinda;Courier New" w:hAnsi="Vrinda;Courier New" w:cs="Vrinda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rinda;Courier New" w:hAnsi="Vrinda;Courier New" w:cs="Vrinda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;Courier New" w:hAnsi="Vrinda;Courier New" w:cs="Vrinda;Courier New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rinda;Courier New" w:hAnsi="Vrinda;Courier New" w:cs="Vrinda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rinda;Courier New" w:hAnsi="Vrinda;Courier New" w:cs="Vrinda;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rinda;Courier New" w:hAnsi="Vrinda;Courier New" w:cs="Vrinda;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;Courier New" w:hAnsi="Vrinda;Courier New" w:cs="Vrinda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rinda;Courier New" w:hAnsi="Vrinda;Courier New" w:cs="Vrinda;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rinda;Courier New" w:hAnsi="Vrinda;Courier New" w:cs="Vrinda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rinda;Courier New" w:hAnsi="Vrinda;Courier New" w:cs="Vrinda;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rinda;Courier New" w:hAnsi="Vrinda;Courier New" w:cs="Vrinda;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ідповідальний Знак"/>
    <w:basedOn w:val="Style13"/>
    <w:qFormat/>
    <w:rPr>
      <w:rFonts w:cs="Arial"/>
      <w:i/>
      <w:sz w:val="28"/>
      <w:szCs w:val="28"/>
      <w:lang w:val="uk-UA" w:bidi="ar-SA"/>
    </w:rPr>
  </w:style>
  <w:style w:type="character" w:styleId="1">
    <w:name w:val=" Знак Знак1"/>
    <w:basedOn w:val="Style13"/>
    <w:qFormat/>
    <w:rPr>
      <w:sz w:val="28"/>
      <w:lang w:val="uk-UA" w:bidi="ar-SA"/>
    </w:rPr>
  </w:style>
  <w:style w:type="character" w:styleId="Style15">
    <w:name w:val=" Знак Знак"/>
    <w:basedOn w:val="Style13"/>
    <w:qFormat/>
    <w:rPr>
      <w:sz w:val="28"/>
      <w:lang w:val="uk-UA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6">
    <w:name w:val="Відповідальний"/>
    <w:basedOn w:val="Normal"/>
    <w:qFormat/>
    <w:pPr>
      <w:spacing w:before="0" w:after="60"/>
      <w:ind w:left="2835" w:hanging="0"/>
      <w:jc w:val="both"/>
    </w:pPr>
    <w:rPr>
      <w:rFonts w:cs="Arial"/>
      <w:i/>
      <w:sz w:val="28"/>
      <w:szCs w:val="28"/>
      <w:lang w:val="uk-UA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0:27:00Z</dcterms:created>
  <dc:creator>User</dc:creator>
  <dc:description/>
  <cp:keywords/>
  <dc:language>en-US</dc:language>
  <cp:lastModifiedBy>zagal</cp:lastModifiedBy>
  <cp:lastPrinted>2014-12-31T09:48:00Z</cp:lastPrinted>
  <dcterms:modified xsi:type="dcterms:W3CDTF">2014-12-31T12:00:00Z</dcterms:modified>
  <cp:revision>3</cp:revision>
  <dc:subject/>
  <dc:title> </dc:title>
</cp:coreProperties>
</file>