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/>
      </w:pPr>
      <w:r>
        <w:rPr>
          <w:b/>
          <w:i/>
          <w:color w:val="000000"/>
          <w:sz w:val="28"/>
          <w:szCs w:val="28"/>
          <w:lang w:val="uk-UA"/>
        </w:rPr>
        <w:t xml:space="preserve">Про зняття з контролю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0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8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0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8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розпоряджень голови райдержадміністрації</w: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>Відповідно до листа Чернігівської обласної державної адміністрації від 01 грудня 2014 року № 12-07/5041 «Про зняття з контролю», п. 4.7, 4.8 Порядку організації та здійснення контролю за виконанням документів, затвердженого розпорядженням голови райдержадміністрації від 08 жовтня 2013 року № 294, розглянувши узагальнюючі інформації начальника служби у справах дітей райдержадміністрації Терентій Л. М. від 30 грудня 2014 року №1-09/946, начальника відділу економічного розвитку райдержадміністрації Корнієнко В.С. від 23 грудня 2014 року №01-15/954, від 23 грудня 2014 року №01-15/954/1, від 23 грудня 2014 року №01-15/954/2, начальника відділу освіти райдержадміністрації Юрасюка О.С. від 29 грудня 2014 року №01-20/1015, начальника фінансового управління райдержадміністрації Мусійченко Н.В. від 29 грудня 2014 року №02-14/1219 про виконання розпоряджень голови райдержадміністрації:</w:t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. Зняти з контролю розпорядження голови райдержадміністрації: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від 22 листопада 2011 року № 466 «Про затвердження районного Плану заходів соціального захисту і підтримки дітей-сиріт, дітей, позбавлених батьківського піклування, осіб з їх числа»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7 грудня 2013 року № 447 «Про підсумки виконання Програми економічного і соціального розвитку району за 2013 рік»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від 07 травня 2014 року  № 175 «Про хід виконання Програми економічного і соціального розвитку району за підсумками І кварталу 2014 року»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від 07 листопада 2014 року № 480 «Про хід виконання Програми економічного і соціального розвитку району за підсумками 9 місяців 2014 року»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 18 лютого 2013 року № 27 «Про заходи щодо проведення в районі у 2013 році Року дитячої творчості»;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 18 лютого 2013 року № 29 «Про затвердження Плану заходів щодо забезпечення виконання доходів місцевих бюджетів у 2013 році», -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 такі, що виконані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ідділу контролю апарату райдержадміністрації (Самосюк О.І.) здійснити відповідні заходи щодо зняття з контролю вищевказаних розпорядже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 Контроль за виконанням розпорядження покласти на керівника апарату райдержадміністрації Нікітченко Л.В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rPr/>
      </w:pPr>
      <w:r>
        <w:rPr>
          <w:color w:val="000000"/>
          <w:sz w:val="28"/>
          <w:szCs w:val="28"/>
          <w:lang w:val="uk-UA"/>
        </w:rPr>
        <w:t xml:space="preserve">В о. голови районної </w:t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Д.М. Росовсь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лік документів, на основі яких підготовлено розпорядження голови рай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uk-UA"/>
        </w:rPr>
        <w:t>Про зняття з контролю розпоряджень голови райдержадміністрації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зва розпорядженн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8652"/>
      </w:tblGrid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документів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відка про виконання розпорядження голови райдержадміністрації від </w:t>
            </w:r>
            <w:r>
              <w:rPr>
                <w:color w:val="000000"/>
                <w:sz w:val="28"/>
                <w:szCs w:val="28"/>
                <w:lang w:val="uk-UA"/>
              </w:rPr>
              <w:t>22 листопада 2011 року № 466 «Про затвердження районного Плану заходів соціального захисту і підтримки дітей-сиріт, дітей, позбавлених батьківського піклування, осіб з їх числа»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ідка про виконання розпорядження голови райдержадміністраці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від 27 грудня 2013 року № 447 «Про підсумки виконання Програми економічного і соціального розвитку району за 2013 рік»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ідка про виконання розпорядження голови райдержадміністраці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від 07 травня 2014 року  № 175 «Про хід виконання Програми економічного і соціального розвитку району за підсумками І кварталу 2014 року»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ідка про виконання розпорядження голови райдержадміністраці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від 07 листопада 2014 року № 480 «Про хід виконання Програми економічного і соціального розвитку району за підсумками 9 місяців 2014 року»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овідка про виконання розпорядження голови райдержадміністраці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від 18 лютого 2013 року № 27 «Про заходи щодо проведення в районі у 2013 році Року дитячої творчості»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ідка про виконання розпорядження голови райдержадміністраці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від 18 лютого 2013 року № 29 «Про затвердження Плану заходів щодо забезпечення виконання доходів місцевих бюджетів у 2013 році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підготувала____________________________________  Самосюк О.І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</w:r>
      <w:r>
        <w:rPr>
          <w:sz w:val="20"/>
          <w:szCs w:val="20"/>
          <w:lang w:val="uk-UA"/>
        </w:rPr>
        <w:t>(підпис, прізвище, ініціали)</w:t>
      </w:r>
    </w:p>
    <w:p>
      <w:pPr>
        <w:pStyle w:val="Style14"/>
        <w:spacing w:before="0" w:after="0"/>
        <w:ind w:firstLine="72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12:01:00Z</dcterms:created>
  <dc:creator>admin</dc:creator>
  <dc:description/>
  <cp:keywords/>
  <dc:language>en-US</dc:language>
  <cp:lastModifiedBy>zagal</cp:lastModifiedBy>
  <cp:lastPrinted>2014-12-30T12:56:00Z</cp:lastPrinted>
  <dcterms:modified xsi:type="dcterms:W3CDTF">2014-12-31T12:01:00Z</dcterms:modified>
  <cp:revision>2</cp:revision>
  <dc:subject/>
  <dc:title> </dc:title>
</cp:coreProperties>
</file>