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1225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5"/>
                              <w:gridCol w:w="1841"/>
                              <w:gridCol w:w="4364"/>
                              <w:gridCol w:w="127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0 грудня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5"/>
                        <w:gridCol w:w="1841"/>
                        <w:gridCol w:w="4364"/>
                        <w:gridCol w:w="127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0 грудня</w:t>
                            </w:r>
                          </w:p>
                        </w:tc>
                        <w:tc>
                          <w:tcPr>
                            <w:tcW w:w="18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 створення матеріальних резервів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ля запобігання та  ліквідації надзвичайних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туацій техногенного і природног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характеру та їх наслідків</w:t>
      </w:r>
    </w:p>
    <w:p>
      <w:pPr>
        <w:pStyle w:val="Style14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25 Закону України «Про місцеві державні адміністрації»,  </w:t>
      </w:r>
      <w:r>
        <w:rPr>
          <w:color w:val="000000"/>
          <w:sz w:val="28"/>
          <w:szCs w:val="28"/>
          <w:lang w:val="uk-UA"/>
        </w:rPr>
        <w:t xml:space="preserve">підпункту 15 пункту 2 статті 19 Кодексу цивільного захисту України, постанови Кабінету Міністрів України від 29 березня 2001 року № 308 «Про порядок створення і використання матеріальних резервів для запобігання, ліквідації надзвичайних ситуації техногенного і природного характеру та їх наслідків», </w:t>
      </w:r>
      <w:r>
        <w:rPr>
          <w:sz w:val="28"/>
          <w:szCs w:val="28"/>
          <w:lang w:val="uk-UA"/>
        </w:rPr>
        <w:t xml:space="preserve">розпорядження голови обласної державної адміністрації від 12 грудня  2014 року № 747 «Про створення матеріальних резервів для запобігання, ліквідації надзвичайних ситуацій техногенного і природного характеру та їх наслідків» та </w:t>
      </w:r>
      <w:r>
        <w:rPr>
          <w:color w:val="000000"/>
          <w:sz w:val="28"/>
          <w:szCs w:val="28"/>
          <w:lang w:val="uk-UA"/>
        </w:rPr>
        <w:t>з метою запобігання, ліквідації надзвичайних ситуацій та їхніх наслідків на території району:</w:t>
      </w:r>
    </w:p>
    <w:p>
      <w:pPr>
        <w:pStyle w:val="Normal"/>
        <w:ind w:firstLine="708"/>
        <w:jc w:val="both"/>
        <w:rPr/>
      </w:pPr>
      <w:r>
        <w:rPr>
          <w:sz w:val="28"/>
        </w:rPr>
        <w:t>1. Затвердити Номенклатури матеріальних резервів місцевого та об’єктового рівнів на 2015 рік для запобігання, ліквідації наслідків надзвичайних ситуацій техногенного та природного характеру  (додаються).</w:t>
      </w:r>
    </w:p>
    <w:p>
      <w:pPr>
        <w:pStyle w:val="Normal"/>
        <w:tabs>
          <w:tab w:val="clear" w:pos="709"/>
          <w:tab w:val="left" w:pos="0" w:leader="none"/>
        </w:tabs>
        <w:ind w:righ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2. До 15 січня 2015 року виконкомам сільських та селищних рад, районним управлінням, керівникам підприємств, установ та організацій району незалежно </w:t>
      </w:r>
      <w:r>
        <w:rPr>
          <w:sz w:val="28"/>
          <w:szCs w:val="28"/>
        </w:rPr>
        <w:t>від форм власності і господарювання визначити, погодити у встановленому порядку та затвердити відповідними наказами (розпорядженнями) Номенклатуру, норми накопичення матеріальних резервів на 2015 рік для проведення невідкладних робіт, пов’язаних із запобіганням, ліквідацією надзвичайних ситуацій техногенного і природного характеру та їх наслідків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користання матеріальних резервів місцевого та об’єктового рівнів здійснювати за рішенням </w:t>
      </w:r>
      <w:r>
        <w:rPr>
          <w:rFonts w:cs="Times New Roman" w:ascii="Times New Roman" w:hAnsi="Times New Roman"/>
          <w:sz w:val="28"/>
          <w:szCs w:val="28"/>
        </w:rPr>
        <w:t>керівників відповідних органів виконавчої влади та підприємств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4. Виконкомам сільських і селищних рад, районним управлінням, керівникам підприємств, установ та організацій району незалежно від форм власності і господарювання щ</w:t>
      </w:r>
      <w:r>
        <w:rPr>
          <w:color w:val="000000"/>
          <w:sz w:val="28"/>
          <w:szCs w:val="28"/>
          <w:shd w:fill="FFFFFF" w:val="clear"/>
        </w:rPr>
        <w:t xml:space="preserve">окварталу (до 01 квітня, 01 липня, 01 жовтня та 25 грудня 2015 року) надавати до відділу з питань цивільного захисту, взаємодії з правоохоронними органами, оборонної і мобілізаційної роботи апарату райдержадміністрації </w:t>
      </w:r>
      <w:r>
        <w:rPr>
          <w:sz w:val="28"/>
        </w:rPr>
        <w:t>(Шкурат А.М.)</w:t>
      </w:r>
      <w:r>
        <w:rPr>
          <w:color w:val="000000"/>
          <w:sz w:val="28"/>
          <w:szCs w:val="28"/>
          <w:shd w:fill="FFFFFF" w:val="clear"/>
        </w:rPr>
        <w:t xml:space="preserve"> інформацію про хід створення матеріальних резервів об'єктового рівня для узагальнення та надання даних до обласної державної адміністрації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5. Методичне керівництво, надання звітності управлінню з питань надзвичайних ситуацій та у справах захисту населення від наслідків Чорнобильської  катастрофи </w:t>
      </w:r>
      <w:r>
        <w:rPr>
          <w:bCs/>
          <w:sz w:val="28"/>
          <w:szCs w:val="28"/>
        </w:rPr>
        <w:t xml:space="preserve">облдержадміністрації </w:t>
      </w:r>
      <w:r>
        <w:rPr>
          <w:sz w:val="28"/>
          <w:szCs w:val="28"/>
        </w:rPr>
        <w:t xml:space="preserve"> за створення, зберігання та використання матеріальних резервів місцевого і  об’єктових рівнів  покласти на </w:t>
      </w:r>
      <w:r>
        <w:rPr>
          <w:sz w:val="28"/>
        </w:rPr>
        <w:t xml:space="preserve">відділ з питань  цивільного захисту, взаємодії з правоохоронними органами, оборонної і мобілізаційної роботи апарату райдержадміністрації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6. Розпорядження голови райдержадміністрації від 11 січня 2014 року №2  «Про створення матеріальних резервів для запобігання та ліквідації надзвичайних ситуацій техногенного та природного характеру та їх наслідків» вважати таким, що втратило чинні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7. Контроль за виконанням розпорядження покласти на заступника голови  районної державної адміністрації Мирводу Г.І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о. голови районної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ержавної адміністрації                                                                   Д.М. Росо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9720" w:hanging="0"/>
        <w:rPr/>
      </w:pPr>
      <w:r>
        <w:rPr>
          <w:sz w:val="28"/>
          <w:szCs w:val="28"/>
        </w:rPr>
        <w:t xml:space="preserve">розпорядження в. о. голови </w:t>
      </w:r>
    </w:p>
    <w:p>
      <w:pPr>
        <w:pStyle w:val="Normal"/>
        <w:ind w:left="972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9720" w:hanging="0"/>
        <w:rPr>
          <w:sz w:val="28"/>
          <w:szCs w:val="28"/>
        </w:rPr>
      </w:pPr>
      <w:r>
        <w:rPr>
          <w:sz w:val="28"/>
          <w:szCs w:val="28"/>
          <w:u w:val="single"/>
        </w:rPr>
        <w:t>30 грудня</w:t>
      </w:r>
      <w:r>
        <w:rPr>
          <w:sz w:val="28"/>
          <w:szCs w:val="28"/>
        </w:rPr>
        <w:t xml:space="preserve"> 2014 року №</w:t>
      </w:r>
      <w:r>
        <w:rPr>
          <w:sz w:val="28"/>
          <w:szCs w:val="28"/>
          <w:u w:val="single"/>
        </w:rPr>
        <w:t xml:space="preserve"> 5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О М Е Н К Л А Т У Р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іальних резервів для запобігання, ліквідації надзвичай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туацій техногенного та природного характеру місцевого рівня на 2015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325"/>
        <w:gridCol w:w="2127"/>
        <w:gridCol w:w="4536"/>
      </w:tblGrid>
      <w:tr>
        <w:trPr>
          <w:trHeight w:val="540" w:hRule="atLeast"/>
          <w:cantSplit w:val="true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нкла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теріально – технічних резерві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уєть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упити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/гр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соби забезпечення аварійно-рятувальних робіт:</w:t>
            </w:r>
          </w:p>
        </w:tc>
      </w:tr>
      <w:tr>
        <w:trPr>
          <w:trHeight w:val="32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бензиновий ЕЛІМ БГЕ 5500Е (5кВ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200</w:t>
            </w:r>
          </w:p>
        </w:tc>
      </w:tr>
      <w:tr>
        <w:trPr>
          <w:trHeight w:val="32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т армій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500</w:t>
            </w:r>
          </w:p>
        </w:tc>
      </w:tr>
      <w:tr>
        <w:trPr>
          <w:trHeight w:val="400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(тис. грн.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7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держадміністрації </w:t>
        <w:tab/>
        <w:tab/>
        <w:tab/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ind w:left="99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в. о. голови 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  <w:u w:val="single"/>
        </w:rPr>
        <w:t>30 грудня</w:t>
      </w:r>
      <w:r>
        <w:rPr>
          <w:sz w:val="28"/>
          <w:szCs w:val="28"/>
        </w:rPr>
        <w:t xml:space="preserve"> 2014 року №</w:t>
      </w:r>
      <w:r>
        <w:rPr>
          <w:sz w:val="28"/>
          <w:szCs w:val="28"/>
          <w:u w:val="single"/>
        </w:rPr>
        <w:t xml:space="preserve"> 5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О М Е Н К Л А Т У Р А</w:t>
      </w:r>
    </w:p>
    <w:p>
      <w:pPr>
        <w:pStyle w:val="Normal"/>
        <w:jc w:val="center"/>
        <w:rPr/>
      </w:pPr>
      <w:r>
        <w:rPr>
          <w:sz w:val="28"/>
          <w:szCs w:val="28"/>
        </w:rPr>
        <w:t>матеріальних резервів для запобігання, ліквідації надзвичайних ситуацій техногенного та природного характеру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’єктового рівня 2015 рік</w:t>
      </w:r>
    </w:p>
    <w:p>
      <w:pPr>
        <w:pStyle w:val="Normal"/>
        <w:tabs>
          <w:tab w:val="clear" w:pos="709"/>
          <w:tab w:val="left" w:pos="2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28"/>
        <w:gridCol w:w="3466"/>
        <w:gridCol w:w="5954"/>
      </w:tblGrid>
      <w:tr>
        <w:trPr>
          <w:tblHeader w:val="true"/>
          <w:trHeight w:val="54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нклатура 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іально-технічних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і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ин.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міру</w:t>
            </w:r>
          </w:p>
        </w:tc>
        <w:tc>
          <w:tcPr>
            <w:tcW w:w="3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ується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упити в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 р.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/тис.грн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ідприємств та установ району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blHeader w:val="true"/>
          <w:trHeight w:val="57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мент будівельн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30,7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ГВУ "Чернігівнафтогаз" ПАТ" Укрнафта"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ктроди зварювальні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/16.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ГВУ "Чернігівнафтогаз" ПАТ" Укрнафта"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оматеріа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13,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ГВУ "Чернігівнафтогаз" ПАТ" Укрнафта"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о віконн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/28,2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ГВУ "Чернігівнафтогаз" ПАТ" Укрнафта"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е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/9,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ГВУ "Чернігівнафтогаз" ПАТ" Укрнафта"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рой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6,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ГВУ "Чернігівнафтогаз" ПАТ" Укрнафта"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ід А-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/0,9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ід А-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/0,9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 силовий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М-250/10/0,4 У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45,6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форматор силовий</w:t>
            </w:r>
          </w:p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М-400/10/0,4 У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67,5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ний вимикач 04 кВ АВ 3001/3Н 40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1,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і силові 10к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Бл 3х7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/23,3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Бл 3х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/18,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Бл 3х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/61,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пали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/3,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«Ресурс-Агро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/3,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«Ресурс-Агро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е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0,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иторіальний центр соц.обслуговуванн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настил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0,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иторіальний центр соц.обслуговування 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е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0,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професійний ліцей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яхи шиферні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0,0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професійний ліцей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мас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2,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професійний ліцей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е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/4,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нська філія Прилуцького професійного ліцею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яхи шиферні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0,3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нська філія Прилуцького професійного ліцею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оматеріа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2,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нська філія Прилуцького професійного ліцею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яхи в асортименті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0,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нська філія Прилуцького професійного ліцею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о віконн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0,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нська філія Прилуцького професійного ліцею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гла будівель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/1,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нська філія Прилуцького професійного ліцею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мент будівельний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0,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нська філія Прилуцького професійного ліцею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сок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0,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нська філія Прилуцького професійного ліцею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рой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/1,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е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/54,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яхи шиферні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/4,0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 кухонна (для пісчано-сольової суміші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/0,8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оматеріал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уб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/2,4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палив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/1,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/0,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(тис. грн.)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2,2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                                                                                       Л.В. Нікіт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Rvts8">
    <w:name w:val="rvts8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73">
    <w:name w:val="rvps73"/>
    <w:basedOn w:val="Normal"/>
    <w:qFormat/>
    <w:pPr>
      <w:spacing w:before="280" w:after="280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9:37:00Z</dcterms:created>
  <dc:creator>Larisa</dc:creator>
  <dc:description/>
  <cp:keywords/>
  <dc:language>en-US</dc:language>
  <cp:lastModifiedBy>zagal</cp:lastModifiedBy>
  <cp:lastPrinted>2014-12-30T15:25:00Z</cp:lastPrinted>
  <dcterms:modified xsi:type="dcterms:W3CDTF">2014-12-31T09:37:00Z</dcterms:modified>
  <cp:revision>2</cp:revision>
  <dc:subject/>
  <dc:title>У К Р А Ї Н А</dc:title>
</cp:coreProperties>
</file>