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 в. о. голови райдержадміністрації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09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лютого  </w:t>
      </w:r>
      <w:r>
        <w:rPr>
          <w:sz w:val="28"/>
          <w:szCs w:val="28"/>
        </w:rPr>
        <w:t xml:space="preserve">2015 року № </w:t>
      </w:r>
      <w:r>
        <w:rPr>
          <w:sz w:val="28"/>
          <w:szCs w:val="28"/>
          <w:u w:val="single"/>
        </w:rPr>
        <w:t xml:space="preserve"> 33   </w:t>
      </w:r>
      <w:r>
        <w:rPr>
          <w:sz w:val="28"/>
          <w:szCs w:val="28"/>
        </w:rPr>
        <w:t xml:space="preserve">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2880" w:leader="none"/>
        </w:tabs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ої ради при районній  державній адміністрації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Арестов Віталій Олександрович – заступник голови Прилуцької міськрайонної спілки ветеранів Афганістану при УСВА Україн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Буконкін Юрій Володимирович – голова  Прилуцького міськрайонного добровільного товариства Спілка «Чорнобиль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Власенко Тамара Григорівна – член ради Прилуцького районного осередку Всеукраїнської громадської організації «Сила і Честь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Гриценко Валентина Василівна – голова Прилуцької районної організації ветеранів Україн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Добренький Сергій Васильович – голова громадської організації «Прилуцька районна сільськогосподарська дорадча служба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6. Каїка Володимир Петрович – голова громадської організації «Бджолярі Прилуччини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7. Караєв Володимир Русланович -  голова Правління Прилуцького районного осередку Всеукраїнської організації «Господарі землі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8. Корнієнко Валентина Сергіївна – голова Прилуцької районної організації профспілки працівників державних уста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9. Коротя Вікторія Вікторівна – голова Прилуцької міськрайонної організації професійної спілки працівників агропромислового комплексу Україн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 Косенко Ніна Дмитрівна – голова Прилуцької районної організації спілки жінок України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1. Лозовий Юрій Олександрович – голова правління громадської організації «Прилуцька районна федерація футболу»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2. Мікрюкова Наталія Геннадіївна – голова Прилуцької районної організації профспілки працівників культур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3. Назарина Анатолій Михайлович – член президії Прилуцької районної організації Всеукраїнського фізкультурно-спортивного товариства «Колос» агропромислового комплексу України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4. Нестерко Леонід Іванович – голова Прилуцької  РО профспілки працівників освіти і науки Україн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5. Петренко Ірина Володимирівна – голова Прилуцької районної профспілкової організації  працівників охорони здоров’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6. Романова Лариса Максимівна  – голова Прилуцької районної  організації Товариства Червоного Хреста Україн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7. Свірський Сергій Віталійович – Президент Благодійної організації «Благодійний фонд «Авен-Єзер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45:00Z</dcterms:created>
  <dc:creator>User</dc:creator>
  <dc:description/>
  <cp:keywords/>
  <dc:language>en-US</dc:language>
  <cp:lastModifiedBy>User</cp:lastModifiedBy>
  <dcterms:modified xsi:type="dcterms:W3CDTF">2015-02-27T07:46:00Z</dcterms:modified>
  <cp:revision>2</cp:revision>
  <dc:subject/>
  <dc:title/>
</cp:coreProperties>
</file>