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109" w:hanging="0"/>
        <w:rPr/>
      </w:pPr>
      <w:r>
        <w:rPr>
          <w:b/>
          <w:i/>
        </w:rPr>
        <w:t xml:space="preserve">Про підсумки відбору кандидатів </w:t>
      </w:r>
    </w:p>
    <w:p>
      <w:pPr>
        <w:pStyle w:val="TextBody"/>
        <w:ind w:right="4109" w:hanging="0"/>
        <w:rPr>
          <w:b/>
          <w:b/>
          <w:i/>
          <w:i/>
        </w:rPr>
      </w:pPr>
      <w:r>
        <w:rPr>
          <w:b/>
          <w:i/>
        </w:rPr>
        <w:t xml:space="preserve">на навчання у вищих військових </w:t>
      </w:r>
    </w:p>
    <w:p>
      <w:pPr>
        <w:pStyle w:val="TextBody"/>
        <w:ind w:right="4109" w:hanging="0"/>
        <w:rPr/>
      </w:pPr>
      <w:r>
        <w:rPr>
          <w:b/>
          <w:i/>
        </w:rPr>
        <w:t xml:space="preserve">навчальних закладах Міністерства </w:t>
      </w:r>
    </w:p>
    <w:p>
      <w:pPr>
        <w:pStyle w:val="TextBody"/>
        <w:ind w:right="4109" w:hanging="0"/>
        <w:rPr>
          <w:b/>
          <w:b/>
          <w:i/>
          <w:i/>
        </w:rPr>
      </w:pPr>
      <w:r>
        <w:rPr>
          <w:b/>
          <w:i/>
        </w:rPr>
        <w:t xml:space="preserve">оборони України у 2014 році та </w:t>
      </w:r>
    </w:p>
    <w:p>
      <w:pPr>
        <w:pStyle w:val="TextBody"/>
        <w:ind w:right="4109" w:hanging="0"/>
        <w:rPr>
          <w:b/>
          <w:b/>
          <w:i/>
          <w:i/>
        </w:rPr>
      </w:pPr>
      <w:r>
        <w:rPr>
          <w:b/>
          <w:i/>
        </w:rPr>
        <w:t>завдання на 2015 рік</w:t>
      </w:r>
    </w:p>
    <w:p>
      <w:pPr>
        <w:pStyle w:val="TextBody"/>
        <w:ind w:right="41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2" w:firstLine="720"/>
        <w:rPr/>
      </w:pPr>
      <w:r>
        <w:rPr/>
        <w:t>Відбір кандидатів на навчання у вищих військових навчальних закладах Міністерства оборони України та військових навчальних підрозділах вищих навчальних закладів України (далі військові навчальні заклади) у 2014 році здійснювався на основі законів України «Про військовий обов’язок і військову службу», «Про вищу освіту» та у відповідності із наказами Міністерства оборони України від 14 квітня 1998 року № 152 «Про затвердження Інструкції про проведення військово-професійної орієнтації молоді та вступних випробувань у вищих військових навчальних закладах Міністерства оборони України та військових навчальних підрозділах вищих навчальних закладів України», зареєстрованого в Міністерстві юстиції України 25 червня 1998 року за № 398/2838 та Міністерства освіти і науки, молоді та спорту України від 05 листопада 2012 року № 1244 «</w:t>
      </w:r>
      <w:r>
        <w:rPr>
          <w:rStyle w:val="Rvts23"/>
        </w:rPr>
        <w:t>Про затвердження Умов прийому до вищих навчальних закладів України у 2013 році</w:t>
      </w:r>
      <w:r>
        <w:rPr/>
        <w:t xml:space="preserve">», зареєстрованого в Міністерстві юстиції України 13 листопада 2012 року за № </w:t>
      </w:r>
      <w:r>
        <w:rPr>
          <w:rStyle w:val="Rvts9"/>
        </w:rPr>
        <w:t>1902/22214</w:t>
      </w:r>
      <w:r>
        <w:rPr/>
        <w:t>.</w:t>
      </w:r>
    </w:p>
    <w:p>
      <w:pPr>
        <w:pStyle w:val="TextBody"/>
        <w:ind w:right="-2" w:firstLine="709"/>
        <w:rPr/>
      </w:pPr>
      <w:r>
        <w:rPr/>
        <w:t>Відповідно до розподіл-завдання по відбору кандидатів для вступу до військових навчальних закладів в 2014 році планувалось відібрати для вступу 11 осіб, відбір яких було розподілено між одинадцятьма загальноосвітніми навчальними закладами району.</w:t>
      </w:r>
    </w:p>
    <w:p>
      <w:pPr>
        <w:pStyle w:val="TextBody"/>
        <w:ind w:right="-2" w:firstLine="709"/>
        <w:rPr/>
      </w:pPr>
      <w:r>
        <w:rPr/>
        <w:t>Поставлене завдання по відбору кандидатів для вступу до військових навчальних закладів не виконано. Фактично відібрано 1 кандидата (Ладанська гімназія), який вступив до Харківського університету Повітряних сил Збройних Сил України імені Івана Кожедуба, що становить лише 9 відсотків від запланованої кількості.</w:t>
      </w:r>
    </w:p>
    <w:p>
      <w:pPr>
        <w:pStyle w:val="TextBody"/>
        <w:ind w:right="-2"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right="-2" w:hanging="0"/>
        <w:rPr/>
      </w:pPr>
      <w:r>
        <w:rPr/>
        <w:tab/>
        <w:t>З метою організованого проведення відбору кандидатів з числа молоді Прилуцького району для вступу до військових навчальних закладів у 2015 році: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>Затвердити План основних заходів по відбору кандидатів для вступу до вищих військових навчальних закладів Міністерства оборони України та військових навчальних підрозділів вищих навчальних закладів України на 2015 рік (додається)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>Затвердити розподіл-завдання по відбору кандидатів для вступу до вищих військових навчальних закладів Міністерства оборони України та військових навчальних підрозділів вищих навчальних закладів України в 2015 році (додається)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>Затвердити склад позаштатної робочої групи професійно-психологічного відбору кандидатів для вступу до вищих військових навчальних закладів Міністерства оборони України та військових навчальних підрозділів вищих навчальних закладів України (додається)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>Прилуцько-Варвинському об’єднаному міському військовому комісаріату (Задорожний С.М.):</w:t>
      </w:r>
    </w:p>
    <w:p>
      <w:pPr>
        <w:pStyle w:val="TextBody"/>
        <w:ind w:right="-2" w:firstLine="709"/>
        <w:rPr/>
      </w:pPr>
      <w:r>
        <w:rPr/>
        <w:t>4.1. Проведення військово-професійної орієнтації та попереднього відбору вступників до військових навчальних закладів з числа цивільної молоді здійснювати у відповідності із «Інструкцією про організацію та проведення військово-професійної орієнтації молоді та прийому до вищих військових навчальних закладів та військових навчальних підрозділів вищих навчальних закладів», затвердженої наказом Міністерства оборони України від 05 червня 2014 року № 360 та зареєстрованого в Міністерстві юстиції України 26 червня 2014 року за № 704/25481.</w:t>
      </w:r>
    </w:p>
    <w:p>
      <w:pPr>
        <w:pStyle w:val="TextBody"/>
        <w:ind w:right="-2" w:firstLine="709"/>
        <w:rPr/>
      </w:pPr>
      <w:r>
        <w:rPr/>
        <w:t>4.2. Провести інструкторсько-методичні наради з викладачами предмета «Захист Вітчизни» навчальних закладів за участю представників військових навчальних закладів.</w:t>
      </w:r>
    </w:p>
    <w:p>
      <w:pPr>
        <w:pStyle w:val="TextBody"/>
        <w:ind w:right="-2" w:firstLine="709"/>
        <w:rPr/>
      </w:pPr>
      <w:r>
        <w:rPr/>
        <w:t>4.3. Надавати навчальним закладам району методичну допомогу в проведенні військово-професійного інформування та спільно з викладачами предмета «Захист Вітчизни» та шкільними психологами проводити військово-професійні консультації.</w:t>
      </w:r>
    </w:p>
    <w:p>
      <w:pPr>
        <w:pStyle w:val="TextBody"/>
        <w:ind w:right="-2" w:firstLine="709"/>
        <w:rPr/>
      </w:pPr>
      <w:r>
        <w:rPr/>
        <w:t>4.4 За результатами проведеної у 2015 роботи в термін до 01 грудня 2015 року подати до райдержадміністрації звіт про підсумки відбору кандидатів на навчання у вищих військових навчальних закладах Міністерства оборони України та військових навчальних підрозділах вищих навчальних закладів України у 2015 році</w:t>
      </w:r>
    </w:p>
    <w:p>
      <w:pPr>
        <w:pStyle w:val="TextBody"/>
        <w:ind w:right="-2"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 xml:space="preserve">Відділу освіти  райдержадміністрації (Юрасюк О.С.), </w:t>
      </w:r>
      <w:r>
        <w:rPr>
          <w:szCs w:val="28"/>
        </w:rPr>
        <w:t xml:space="preserve">навчальним закладам району: Прилуцький агротехнічний коледж (Черніков П.І.), Прилуцький професійний ліцей (Дорошенко А.А.), Ладанська філія Прилуцького професійного ліцею (Тоцький Ю.Г.) </w:t>
      </w:r>
      <w:r>
        <w:rPr/>
        <w:t xml:space="preserve"> забезпечити:</w:t>
      </w:r>
    </w:p>
    <w:p>
      <w:pPr>
        <w:pStyle w:val="TextBody"/>
        <w:ind w:right="-2" w:firstLine="709"/>
        <w:rPr/>
      </w:pPr>
      <w:r>
        <w:rPr/>
        <w:t>5.1. Проведення в навчальних закладах району військово-професійного інформування дітей віком 12-18 років та військово-професійних консультацій дітей віком 15-18 років.</w:t>
      </w:r>
    </w:p>
    <w:p>
      <w:pPr>
        <w:pStyle w:val="TextBody"/>
        <w:ind w:right="-2" w:firstLine="709"/>
        <w:rPr/>
      </w:pPr>
      <w:r>
        <w:rPr/>
        <w:t>5.2. Фізичну підготовку допризовників та призовників за програмою курсу фізичної культури.</w:t>
      </w:r>
    </w:p>
    <w:p>
      <w:pPr>
        <w:pStyle w:val="TextBody"/>
        <w:ind w:right="-2" w:firstLine="709"/>
        <w:rPr/>
      </w:pPr>
      <w:r>
        <w:rPr/>
        <w:t>5.3. Освітню підготовку допризовної та призовної молоді. За необхідності      організувати додаткові заняття для вивчення державної мови громадянами, які не володіють або недостатньо володіють нею.</w:t>
      </w:r>
    </w:p>
    <w:p>
      <w:pPr>
        <w:pStyle w:val="TextBody"/>
        <w:ind w:right="-2"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>Відділу освіти райдержадміністрації (Юрасюк О.С.), спеціалісту І категорії з питань сім’ї, молоді та спорту райдержадміністрації (Тимошенко О.С.) надати практичну допомогу Прилуцько-Варвинському об’єднаному міському військовому комісаріату в організації військово-спортивних змагань, конкурсів та змагань з військово-технічних видів спорту та молодіжної технічної творчості.</w:t>
      </w:r>
    </w:p>
    <w:p>
      <w:pPr>
        <w:pStyle w:val="TextBody"/>
        <w:ind w:right="-2" w:hanging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2" w:firstLine="709"/>
        <w:rPr/>
      </w:pPr>
      <w:r>
        <w:rPr/>
        <w:t>Прилуцькій центральній районній лікарні (Заєць В.П.) організувати проведення з громадянами України, які готуються до вступу у військові навчальні заклади, лікувально-оздоровчої роботи за місцем їх проживання, щорічні медичні огляди. У разі потреби призначати необхідне лікування з проведенням оздоровчих заходів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1" w:firstLine="709"/>
        <w:rPr/>
      </w:pPr>
      <w:r>
        <w:rPr/>
        <w:t>Визнати таким, що втратило  чинність розпорядження голови райдержадміністрації від 24 лютого 2014 року № 65 «Про підсумки відбору кандидатів з числа цивільної молоді до вищих військових навчальних закладів МО України у 2013 році та завдання по відбору у 2014 році».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right="-1" w:firstLine="709"/>
        <w:rPr/>
      </w:pPr>
      <w:r>
        <w:rPr/>
        <w:t>Контроль за виконанням розпорядження покласти на заступника голови райдержадміністрації Мирводу Г.І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>В.о. голови районної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 xml:space="preserve">     Д.М. Росовський</w:t>
      </w:r>
      <w:r>
        <w:br w:type="page"/>
      </w:r>
    </w:p>
    <w:p>
      <w:pPr>
        <w:pStyle w:val="TextBody"/>
        <w:ind w:left="5670" w:hanging="0"/>
        <w:rPr/>
      </w:pPr>
      <w:r>
        <w:rPr/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розпорядження в. о. голови райдержадміністрації</w:t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 січня</w:t>
      </w:r>
      <w:r>
        <w:rPr>
          <w:sz w:val="28"/>
          <w:szCs w:val="28"/>
          <w:lang w:val="uk-UA"/>
        </w:rPr>
        <w:t xml:space="preserve"> 2015  року № </w:t>
      </w:r>
      <w:r>
        <w:rPr>
          <w:sz w:val="28"/>
          <w:szCs w:val="28"/>
          <w:u w:val="single"/>
          <w:lang w:val="uk-UA"/>
        </w:rPr>
        <w:t>15</w:t>
      </w:r>
    </w:p>
    <w:p>
      <w:pPr>
        <w:pStyle w:val="Normal"/>
        <w:ind w:left="63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новних заходів по відбору кандидатів для вступу до вищих військових навчальних закладів Міністерства оборони України та військових навчальних підрозділів вищих навчальних закладів України на 2015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8"/>
        <w:gridCol w:w="1842"/>
        <w:gridCol w:w="15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ец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мі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 виконання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вчити методичні рекомендації і наряд ОВК по відбору кандидатів </w:t>
            </w:r>
            <w:r>
              <w:rPr>
                <w:sz w:val="24"/>
                <w:szCs w:val="24"/>
                <w:shd w:fill="FFFFFF" w:val="clear"/>
                <w:lang w:val="uk-UA"/>
              </w:rPr>
              <w:t>на навчання</w:t>
            </w:r>
            <w:r>
              <w:rPr>
                <w:sz w:val="24"/>
                <w:szCs w:val="24"/>
                <w:lang w:val="uk-UA"/>
              </w:rPr>
              <w:t xml:space="preserve"> у ВВНЗ та ВНП ВНЗ у 2015 році, проаналізувати наказ Міністерства оборони України від 05.06.2014 року № 360, організувати їх виконанн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збори з директорами і викладачами загальноосвітніх навчальних закладів на яких підбити підсумки роботи по відбору кандидатів </w:t>
            </w:r>
            <w:r>
              <w:rPr>
                <w:sz w:val="24"/>
                <w:szCs w:val="24"/>
                <w:shd w:fill="FFFFFF" w:val="clear"/>
              </w:rPr>
              <w:t xml:space="preserve">на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вчання у </w:t>
            </w:r>
            <w:r>
              <w:rPr>
                <w:sz w:val="24"/>
                <w:szCs w:val="24"/>
                <w:lang w:val="uk-UA"/>
              </w:rPr>
              <w:t xml:space="preserve">ВВНЗ та ВНП ВНЗ за 2014 рік, дати вказівки на відбір кандидатів </w:t>
            </w:r>
            <w:r>
              <w:rPr>
                <w:sz w:val="24"/>
                <w:szCs w:val="24"/>
                <w:shd w:fill="FFFFFF" w:val="clear"/>
              </w:rPr>
              <w:t xml:space="preserve">на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вчання </w:t>
            </w:r>
            <w:r>
              <w:rPr>
                <w:sz w:val="24"/>
                <w:szCs w:val="24"/>
                <w:lang w:val="uk-UA"/>
              </w:rPr>
              <w:t>на 2015 рі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 райдерж-адміністрації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повідно до наказу Міністерства оборони України від 05.06.2014 року № 360, забезпечити умови для проведення попередньої професійної діагностики вступників до ВВНЗ та ВНП ВНЗ комісією військового комісаріа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-чер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стематично контролювати роботу викладачів  предмету «Захист Вітчизни» щодо здійснення ними військово-професійної орієнтації молоді з метою відбору кандидатів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 навчання </w:t>
            </w:r>
            <w:r>
              <w:rPr>
                <w:sz w:val="24"/>
                <w:szCs w:val="24"/>
                <w:lang w:val="uk-UA"/>
              </w:rPr>
              <w:t>у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навчаль-ного ро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 райдерж-адміністрації,  директори навчальних закладів,  військовий коміс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ершу ознайомлювальну бесіду з юнаками про бажання вступу до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оведення припи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 предмету «Захист Вітчизни»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сти бесіди з юнаками для виявлення здібностей, для обрання того чи іншого навчального закла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вчаль-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 предмету «Захист Вітчизни»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оєчасно ознайомлювати юнаків зі змінами, які відбуваються в умовах вступу до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вчаль-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айдерж-адміністрації, директори навчальних закладів, викладачі предмету «Захист Вітчизни»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медогляд і професійний відбір юнаків на предмет придатності їх для вступу до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- квіт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омісія ОМВК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кожному навчальному закладі оновити стенди з умовами прийому до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айдерж-адміністрації, директори навчальних закладів, викладачі предмету «Захист Вітчизн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зустрічі учнів випускних класів ЗОШ з ветеранами війни, офіцерами у відставці та запасу, курсантами та представниками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навчаль-ного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айдерж-адміністрації, директори навчальних закладів, викладачі предмету «Захист Вітчизни»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ійно контролювати навчальні заклади щодо виконання ними розподіл-завдання по відбору кандидатів </w:t>
            </w:r>
            <w:r>
              <w:rPr>
                <w:sz w:val="24"/>
                <w:szCs w:val="24"/>
                <w:shd w:fill="FFFFFF" w:val="clear"/>
              </w:rPr>
              <w:t xml:space="preserve">на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вчання </w:t>
            </w:r>
            <w:r>
              <w:rPr>
                <w:sz w:val="24"/>
                <w:szCs w:val="24"/>
                <w:lang w:val="uk-UA"/>
              </w:rPr>
              <w:t>у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-тра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гідно з наказом Міністерства оборони України від 05.06.2014 року № 360 проводити старанне вивчення відібраних кандидатів  до ВВНЗ та ВНП ВНЗ з метою недопущення направлень у ВВНЗ та ВНП ВНЗ юнаків з низькими морально-діловими якостями, низьким рівнем освіти та слабким рівнем фізичної підгот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-трав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і предмету «Захист Вітчизни»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остійно доповідати до ОВК про хід відбору кандидатів </w:t>
            </w:r>
            <w:r>
              <w:rPr>
                <w:sz w:val="24"/>
                <w:szCs w:val="24"/>
                <w:shd w:fill="FFFFFF" w:val="clear"/>
              </w:rPr>
              <w:t xml:space="preserve">на 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вчання </w:t>
            </w:r>
            <w:r>
              <w:rPr>
                <w:sz w:val="24"/>
                <w:szCs w:val="24"/>
                <w:lang w:val="uk-UA"/>
              </w:rPr>
              <w:t>у ВВНЗ та ВНП В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увати та надати до ОВК підсумковий звіт про хід відбору і вступу кандидатів до ВВНЗ та ВНП ВНЗ (у кількісному та відсотковому показник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 головний спеціаліст військового комісарі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Керівник апарату </w:t>
      </w:r>
    </w:p>
    <w:p>
      <w:pPr>
        <w:pStyle w:val="TextBody"/>
        <w:rPr>
          <w:b/>
          <w:b/>
          <w:i/>
          <w:i/>
          <w:color w:val="FF0000"/>
          <w:szCs w:val="28"/>
        </w:rPr>
      </w:pPr>
      <w:r>
        <w:rPr>
          <w:szCs w:val="28"/>
        </w:rPr>
        <w:t xml:space="preserve">райдержадміністрації  </w:t>
        <w:tab/>
        <w:tab/>
        <w:tab/>
        <w:tab/>
        <w:tab/>
        <w:tab/>
        <w:tab/>
        <w:t>Л.В. Нікітченко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left="5670" w:hanging="0"/>
        <w:rPr/>
      </w:pPr>
      <w:r>
        <w:rPr/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розпорядження в. о. голови райдержадміністрації</w:t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 січня</w:t>
      </w:r>
      <w:r>
        <w:rPr>
          <w:sz w:val="28"/>
          <w:szCs w:val="28"/>
          <w:lang w:val="uk-UA"/>
        </w:rPr>
        <w:t xml:space="preserve"> 2015  року № </w:t>
      </w:r>
      <w:r>
        <w:rPr>
          <w:sz w:val="28"/>
          <w:szCs w:val="28"/>
          <w:u w:val="single"/>
          <w:lang w:val="uk-UA"/>
        </w:rPr>
        <w:t>15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-завд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відбору кандидатів </w:t>
      </w:r>
      <w:r>
        <w:rPr>
          <w:color w:val="000000"/>
          <w:sz w:val="28"/>
          <w:szCs w:val="28"/>
          <w:shd w:fill="FFFFFF" w:val="clear"/>
          <w:lang w:val="uk-UA"/>
        </w:rPr>
        <w:t>на навчання у</w:t>
      </w:r>
      <w:r>
        <w:rPr>
          <w:sz w:val="28"/>
          <w:lang w:val="uk-UA"/>
        </w:rPr>
        <w:t xml:space="preserve"> вищих військових навчальних закладах Міністерства оборони України та військових навчальних підрозділах вищих навчальних закладів України в 2015 році</w:t>
      </w:r>
    </w:p>
    <w:p>
      <w:pPr>
        <w:pStyle w:val="Normal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792"/>
      </w:tblGrid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Наз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навчального</w:t>
            </w:r>
            <w:r>
              <w:rPr>
                <w:b/>
                <w:sz w:val="24"/>
                <w:szCs w:val="24"/>
              </w:rPr>
              <w:t xml:space="preserve"> заклад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</w:t>
            </w:r>
            <w:r>
              <w:rPr>
                <w:b/>
                <w:sz w:val="24"/>
                <w:szCs w:val="24"/>
              </w:rPr>
              <w:t xml:space="preserve"> на </w:t>
            </w:r>
            <w:r>
              <w:rPr>
                <w:b/>
                <w:sz w:val="24"/>
                <w:szCs w:val="24"/>
                <w:lang w:val="uk-UA"/>
              </w:rPr>
              <w:t>відбір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о ВВНЗ</w:t>
            </w:r>
            <w:r>
              <w:rPr>
                <w:b/>
                <w:sz w:val="24"/>
                <w:szCs w:val="24"/>
                <w:lang w:val="uk-UA"/>
              </w:rPr>
              <w:t xml:space="preserve"> та ВНП ВН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кількість відібраних кандидатів)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ічиц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д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овогаї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к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анська гімназ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осорочин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новиц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к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дівиц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іньк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олочнян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шк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ї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ополов’ян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кач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блунівська ЗОШ І-ІІІ 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                    </w:t>
      </w:r>
    </w:p>
    <w:p>
      <w:pPr>
        <w:pStyle w:val="Normal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Керівник апарату </w:t>
      </w:r>
    </w:p>
    <w:p>
      <w:pPr>
        <w:pStyle w:val="TextBody"/>
        <w:rPr>
          <w:b/>
          <w:b/>
          <w:i/>
          <w:i/>
          <w:color w:val="FF0000"/>
          <w:szCs w:val="28"/>
        </w:rPr>
      </w:pPr>
      <w:r>
        <w:rPr>
          <w:szCs w:val="28"/>
        </w:rPr>
        <w:t xml:space="preserve">райдержадміністрації  </w:t>
        <w:tab/>
        <w:tab/>
        <w:tab/>
        <w:tab/>
        <w:tab/>
        <w:tab/>
        <w:tab/>
        <w:t>Л.В. Нікітченко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  <w:r>
        <w:br w:type="page"/>
      </w:r>
    </w:p>
    <w:p>
      <w:pPr>
        <w:pStyle w:val="TextBody"/>
        <w:ind w:left="5670" w:hanging="0"/>
        <w:rPr/>
      </w:pPr>
      <w:r>
        <w:rPr/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розпорядження в. о. голови райдержадміністрації</w:t>
      </w:r>
    </w:p>
    <w:p>
      <w:pPr>
        <w:pStyle w:val="Normal"/>
        <w:ind w:left="5670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 січня</w:t>
      </w:r>
      <w:r>
        <w:rPr>
          <w:sz w:val="28"/>
          <w:szCs w:val="28"/>
          <w:lang w:val="uk-UA"/>
        </w:rPr>
        <w:t xml:space="preserve"> 2015  року № </w:t>
      </w:r>
      <w:r>
        <w:rPr>
          <w:sz w:val="28"/>
          <w:szCs w:val="28"/>
          <w:u w:val="single"/>
          <w:lang w:val="uk-UA"/>
        </w:rPr>
        <w:t>15</w:t>
      </w:r>
    </w:p>
    <w:p>
      <w:pPr>
        <w:pStyle w:val="TextBodyIndent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Склад позаштатної робочої групи </w:t>
      </w:r>
    </w:p>
    <w:p>
      <w:pPr>
        <w:pStyle w:val="TextBodyIndent"/>
        <w:jc w:val="center"/>
        <w:rPr/>
      </w:pPr>
      <w:r>
        <w:rPr/>
        <w:t>професійно-психологічного відбору кандидатів для вступу до вищих військових навчальних закладів Міністерства оборони України та військових навчальних підрозділів вищих навчальних закладів України</w:t>
      </w:r>
    </w:p>
    <w:p>
      <w:pPr>
        <w:pStyle w:val="TextBodyIndent"/>
        <w:jc w:val="left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Мазурчак Ігор Володимир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- головний спеціаліст Прилуцько-    Варвинського ОМВК (за згодою)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/>
              <w:t>Члени групи :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Коломієць Людмила Васил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 xml:space="preserve">- </w:t>
            </w:r>
            <w:r>
              <w:rPr>
                <w:szCs w:val="28"/>
              </w:rPr>
              <w:t>спеціаліст І категорії Прилуцько-Варвинського ОМВК</w:t>
            </w:r>
            <w:r>
              <w:rPr/>
              <w:t xml:space="preserve"> (за згодою)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Дементєва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- директор районного центру соціальних служб для сім’ї, дітей та молоді (за згодою)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Геєць Олексій Василь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- лікар-психіатр Прилуцької ЦРЛ (за згодою)</w:t>
            </w:r>
          </w:p>
        </w:tc>
      </w:tr>
    </w:tbl>
    <w:p>
      <w:pPr>
        <w:pStyle w:val="TextBodyIndent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szCs w:val="28"/>
        </w:rPr>
        <w:t xml:space="preserve">Керівник апарату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йдержадміністрації  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jc w:val="center"/>
      <w:outlineLvl w:val="3"/>
    </w:pPr>
    <w:rPr>
      <w:b/>
      <w:spacing w:val="2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/>
      <w:ind w:right="400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widowControl w:val="false"/>
      <w:spacing w:before="200" w:after="0"/>
      <w:ind w:right="-39" w:hanging="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6:00Z</dcterms:created>
  <dc:creator>otdel_2.2</dc:creator>
  <dc:description/>
  <cp:keywords/>
  <dc:language>en-US</dc:language>
  <cp:lastModifiedBy>zagal</cp:lastModifiedBy>
  <cp:lastPrinted>2010-05-18T10:00:00Z</cp:lastPrinted>
  <dcterms:modified xsi:type="dcterms:W3CDTF">2015-02-02T10:26:00Z</dcterms:modified>
  <cp:revision>4</cp:revision>
  <dc:subject/>
  <dc:title> </dc:title>
</cp:coreProperties>
</file>