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план </w:t>
      </w:r>
      <w:r>
        <w:rPr>
          <w:b/>
          <w:i/>
          <w:sz w:val="28"/>
          <w:szCs w:val="28"/>
          <w:lang w:val="uk-UA"/>
        </w:rPr>
        <w:t>навчання працівників апарату,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структурних підрозділів райдержадміністрації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вчого апарату районн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резерву кадрів </w:t>
      </w: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півріччя  201</w:t>
      </w:r>
      <w:r>
        <w:rPr>
          <w:b/>
          <w:i/>
          <w:sz w:val="28"/>
          <w:szCs w:val="28"/>
          <w:lang w:val="uk-UA"/>
        </w:rPr>
        <w:t>5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ерспективного плану роботи Прилуцької районної державної адміністрації на 2015 рік, затвердженого розпорядженням             в.о. голови райдержадміністрації від 29 грудня 2014 року № 578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Затвердити план </w:t>
      </w:r>
      <w:r>
        <w:rPr>
          <w:sz w:val="28"/>
          <w:szCs w:val="28"/>
          <w:lang w:val="uk-UA"/>
        </w:rPr>
        <w:t>навчань працівників апарату, структурних підрозділів райдержадміністрації, виконавчого апарату районної ради та резерву кадрів на І півріччя  2015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виконанням даного розпорядження  </w:t>
      </w:r>
      <w:r>
        <w:rPr>
          <w:rFonts w:cs="Times New Roman CYR" w:ascii="Times New Roman CYR" w:hAnsi="Times New Roman CYR"/>
          <w:sz w:val="28"/>
          <w:szCs w:val="28"/>
        </w:rPr>
        <w:t xml:space="preserve">поклас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ікітченко Л.В.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. о.голови районної 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державної адміністрації </w:t>
        <w:tab/>
        <w:t xml:space="preserve">Д.М. Росовський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2.25pt;mso-wrap-distance-right:0pt;mso-wrap-distance-top:0pt;mso-wrap-distance-bottom:0pt;margin-top:0pt;mso-position-vertical:center;mso-position-vertical-relative:text;margin-left:727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. о. голови </w:t>
      </w:r>
    </w:p>
    <w:p>
      <w:pPr>
        <w:pStyle w:val="Style16"/>
        <w:spacing w:before="0" w:after="0"/>
        <w:ind w:left="9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left="9360" w:right="1407" w:hanging="0"/>
        <w:rPr/>
      </w:pPr>
      <w:r>
        <w:rPr>
          <w:sz w:val="28"/>
          <w:szCs w:val="28"/>
          <w:u w:val="single"/>
        </w:rPr>
        <w:t xml:space="preserve">23 січня </w:t>
      </w:r>
      <w:r>
        <w:rPr>
          <w:sz w:val="28"/>
          <w:szCs w:val="28"/>
        </w:rPr>
        <w:t xml:space="preserve">2015 року  №  </w:t>
      </w:r>
      <w:r>
        <w:rPr>
          <w:sz w:val="28"/>
          <w:szCs w:val="28"/>
          <w:u w:val="single"/>
        </w:rPr>
        <w:t>16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вчань працівників апарату, структурних підрозділів райдержадміністр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апарату районної ради та резерву кадрів на І півріччя  2015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980"/>
        <w:gridCol w:w="5400"/>
      </w:tblGrid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а дата провед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а, відповідальна за підготовку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лік документів, що подаються до органу реєстрації разом з нормативно-правовим актом та порядок їх оформле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2.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евський В.М. – начальник  Прилуцького міськрайонного управління юстиції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виконання документів органів влади вищого рів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юк О.І. -  в.о. начальника відділу  контролю апарату райдержадміністрації.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порядок підготовки та проведення нарад в Прилуцькій райдержадміністрації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Хотіна О.О. – заступник керівника апарату, начальник відділу організаційної роботи </w:t>
            </w:r>
            <w:r>
              <w:rPr>
                <w:sz w:val="28"/>
                <w:szCs w:val="28"/>
              </w:rPr>
              <w:t xml:space="preserve"> райдержадміністрації.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орядок проведення щорічної оцінки державних службовців в райдержадміністрації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ненко О.І. – в.о. начальника відділу юридичної та кадрової роботи апарату райдержадміністрації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ади державної антикорупційної політики в Україні на 2014 – 2017 рок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3.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ткін С.П. – в.о. начальника відділу з питань цивільного захисту, взаємодії з правоохоронними органами, оборонної і мобілізаційної роботи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з документами, справами виданнями та іншими матеріальними носіями інформації, які містять службову інформацію.</w:t>
            </w:r>
          </w:p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по забезпеченню доступу до публічної інформації  апарату райдержадміністрації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декларування доходів громадян в 2015 році: обов'язкове подання декларації та право громадян на податкову знижку. Заповнення декларації про майновий стан та доходи громадян за 2014 рі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ець Є.В.- перший заступник начальника Прилуцької ОДПІ.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режиму використання та зберігання печаток і штампів у структурних підрозділах райдержадміністрації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4.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Хотіна О.О. – заступник керівника апарату, начальник відділу організаційної роботи </w:t>
            </w:r>
            <w:r>
              <w:rPr>
                <w:sz w:val="28"/>
                <w:szCs w:val="28"/>
              </w:rPr>
              <w:t xml:space="preserve">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наповнення офіційного веб-сайту Прилуцької 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ель Д.А. – головний спеціаліст відділу з питань інформаційної діяльності та комунікацій з громадськістю 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изначення характеристики звернень відповідно до Класифікатора звернень громадян.(практичне 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юк О.І. -  в.о. начальника відділу  контролю апарату райдержадміністрації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980"/>
        <w:gridCol w:w="5400"/>
      </w:tblGrid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дотримання вимог інструкції з діловодства в райдержадміністрації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5.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по забезпеченню доступу до публічної інформації  апарату райдержадміністрації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зація законодавства: поняття, ведення та облік законодавчих акт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евський В.М. – начальник  Прилуцького міськрайонного управління юсти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корупційних та пов'язаних з корупцією правопоруш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ткін С.П. – головний спеціаліст відділу з питань цивільного захисту, взаємодії з правоохоронними органами, оборонної і мобілізаційної роботи апарату райдержадміністрації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сультацій з громадськістю. Співпраця  райдержадміністрації з громадськими об'єднаннями щодо формування та реалізації державної політики, вирішення питань місцевого знач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6.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ель Д.А. – головний спеціаліст відділу з питань інформаційної діяльності та комунікацій з громадськістю 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едення діловодства з досвіду роботи управління соціального захисту райдержадміністр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.П. – начальник  управління соціального захисту населення райдержадміністрації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апарату райдержадміністрації                                                                                                       Л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ікі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6:00Z</dcterms:created>
  <dc:creator>User</dc:creator>
  <dc:description/>
  <cp:keywords/>
  <dc:language>en-US</dc:language>
  <cp:lastModifiedBy>zagal</cp:lastModifiedBy>
  <cp:lastPrinted>2003-01-01T00:38:00Z</cp:lastPrinted>
  <dcterms:modified xsi:type="dcterms:W3CDTF">2015-02-02T10:32:00Z</dcterms:modified>
  <cp:revision>3</cp:revision>
  <dc:subject/>
  <dc:title> </dc:title>
</cp:coreProperties>
</file>