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план </w:t>
      </w:r>
      <w:r>
        <w:rPr>
          <w:b/>
          <w:i/>
          <w:sz w:val="28"/>
          <w:szCs w:val="28"/>
        </w:rPr>
        <w:t>розширених апаратних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</w:t>
      </w:r>
      <w:r>
        <w:rPr>
          <w:b/>
          <w:i/>
          <w:sz w:val="28"/>
          <w:szCs w:val="28"/>
        </w:rPr>
        <w:t>арад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при голові райдерж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 півріччя  201</w:t>
      </w:r>
      <w:r>
        <w:rPr>
          <w:b/>
          <w:i/>
          <w:sz w:val="28"/>
          <w:szCs w:val="28"/>
          <w:lang w:val="uk-UA"/>
        </w:rPr>
        <w:t>5</w:t>
      </w:r>
      <w:r>
        <w:rPr>
          <w:b/>
          <w:i/>
          <w:sz w:val="28"/>
          <w:szCs w:val="28"/>
        </w:rPr>
        <w:t xml:space="preserve"> року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перспективного плану роботи Прилуцької районної державної адміністрації на 2015 рік, затвердженого розпорядженням голови райдержадміністрації від 29 грудня 2014 року № 578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Затвердити план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боти </w:t>
      </w:r>
      <w:r>
        <w:rPr>
          <w:sz w:val="28"/>
          <w:szCs w:val="28"/>
        </w:rPr>
        <w:t>розширених апаратних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ар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голові р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івріччя 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</w:rPr>
        <w:t xml:space="preserve"> 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 виконанням даного розпорядження  </w:t>
      </w:r>
      <w:r>
        <w:rPr>
          <w:rFonts w:cs="Times New Roman CYR" w:ascii="Times New Roman CYR" w:hAnsi="Times New Roman CYR"/>
          <w:sz w:val="28"/>
          <w:szCs w:val="28"/>
        </w:rPr>
        <w:t xml:space="preserve">поклас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а </w:t>
      </w:r>
      <w:r>
        <w:rPr>
          <w:rFonts w:cs="Times New Roman CYR" w:ascii="Times New Roman CYR" w:hAnsi="Times New Roman CYR"/>
          <w:sz w:val="28"/>
          <w:szCs w:val="28"/>
        </w:rPr>
        <w:t>керівника апарату райдержадмініст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ікітченко Л.В.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. о. г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ло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онної </w:t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ж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ної 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міністрації </w:t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.М. Росовськ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5"/>
        <w:spacing w:before="0" w:after="0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Style15"/>
        <w:spacing w:before="0" w:after="0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9540" w:hanging="0"/>
        <w:rPr>
          <w:sz w:val="32"/>
          <w:szCs w:val="32"/>
        </w:rPr>
      </w:pPr>
      <w:r>
        <w:rPr>
          <w:sz w:val="28"/>
          <w:szCs w:val="28"/>
        </w:rPr>
        <w:t>23 січня 2015 року № 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рених апаратних нарад при голові райдержадміністраці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</w:rPr>
        <w:t>на І півріччя  2015 року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805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а дата проведе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а, відповідальна за підготовку </w:t>
            </w:r>
          </w:p>
        </w:tc>
      </w:tr>
      <w:tr>
        <w:trPr/>
        <w:tc>
          <w:tcPr>
            <w:tcW w:w="1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дотримання чинного законодавства щодо викладацької діяльності  державними службовцями.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1.20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О.І. – в.о. начальника відділу юридичної та кадрової роботи апарату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держання законодавства про державну реєстрацію нормативно-правових актів Прилуцькою райдержадміністрацією та її структурними підрозділами у 2014 році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ілевський В.М.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илуцького міськрайонного управління юстиції.</w:t>
            </w:r>
          </w:p>
        </w:tc>
      </w:tr>
      <w:tr>
        <w:trPr/>
        <w:tc>
          <w:tcPr>
            <w:tcW w:w="1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формування місцевих бюджетів  на 2015 рік з урахуванням  внесених змін до бюджетного  законодав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2.20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енко Н.В. – начальник фінансового управління  райдержадміністрації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орядок надання пільг окремим категоріям громадя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ук Л. М. – заступник начальника управління - начальник відділу персоніфікованого обліку, по роботі з Пенсійним фондом, у справах інвалідів та захисту населення від наслідків Чорнобильської катастрофи управління соціального захисту населення райдержадміністрації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рядок надання адміністративних послуг населенню район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інова Т.М. – завідувач сектору адміністративно – дозвільних процедур відділу економічного розвитку райдержадміністрації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райдержадміністрації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тіна О.О. – заступник керівника апарату райдержадміністрації, начальник відділу організаційної роботи апарату райдержадміністрації</w:t>
            </w:r>
          </w:p>
        </w:tc>
      </w:tr>
      <w:tr>
        <w:trPr/>
        <w:tc>
          <w:tcPr>
            <w:tcW w:w="1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резень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іяльність Прилуцької районної міжвідомчої методично-координаційної ради з правової освіти у 2014 році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3.20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ілевський В.М.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илуцького міськрайонного управління юсти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иконання районної програми  «Репродуктивне здоров’я  населення Прилуцького району на 2008 – 2015 рок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єць В.П. – головний лікар Прилуцької центральної районної лікарні</w:t>
            </w:r>
          </w:p>
        </w:tc>
      </w:tr>
      <w:tr>
        <w:trPr/>
        <w:tc>
          <w:tcPr>
            <w:tcW w:w="1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І кварталу 2015 рок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4.20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юк О.І. – в.о. начальника відділу контролю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легалізацію робочих місць  у Прилуцькому район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ко С.М. - </w:t>
            </w:r>
            <w:r>
              <w:rPr>
                <w:bCs/>
                <w:sz w:val="28"/>
                <w:szCs w:val="28"/>
              </w:rPr>
              <w:t xml:space="preserve"> начальник управління доходів і зборів з фізичних осіб</w:t>
            </w:r>
            <w:r>
              <w:rPr>
                <w:iCs/>
                <w:sz w:val="28"/>
                <w:szCs w:val="28"/>
              </w:rPr>
              <w:t xml:space="preserve"> П</w:t>
            </w:r>
            <w:r>
              <w:rPr>
                <w:bCs/>
                <w:sz w:val="28"/>
                <w:szCs w:val="28"/>
              </w:rPr>
              <w:t>рилуцької об’єднаної державної податкової інспекції</w:t>
            </w:r>
            <w:r>
              <w:rPr>
                <w:iCs/>
                <w:sz w:val="28"/>
                <w:szCs w:val="28"/>
              </w:rPr>
              <w:t xml:space="preserve"> Головного управління Міндоходів у Чернігівській області</w:t>
            </w:r>
          </w:p>
        </w:tc>
      </w:tr>
      <w:tr>
        <w:trPr/>
        <w:tc>
          <w:tcPr>
            <w:tcW w:w="1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сновні завдання та пріоритетні напрямки діяльності Прилуцького міськрайонного управління Головного управління  Держсанєпідемслужби у Чернігівській області у 2015 роц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5.20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козов М.Е. - завідувач сектором санітарно – епідемічного нагляду Прилуцького міськрайонного управління Головного управління Держсанслужби у Чернігі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Прилуцького районного центру соціальних служб для сім'ї, дітей та молоді  з сім’ями та особами, які опинилися в складних життєвих обставина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єментьєва Н.Г. – директор Прилуцького районного ЦСССД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провадження адміністративно – територіальної реформу  в Україн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нко  М.Г. – заступник голови районної ради</w:t>
            </w:r>
          </w:p>
        </w:tc>
      </w:tr>
      <w:tr>
        <w:trPr/>
        <w:tc>
          <w:tcPr>
            <w:tcW w:w="1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доступу до публічної інформації в райдержадміністрації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6.20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енко Т.А. – начальник відділу загального та  по забезпеченню доступу до публічної інформ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и в пенсійному законодавств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В.П – заступник начальника управління Пенсійного фонду України в м. Прилуки  та Прилуцькому районі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ерівник апарату райдержадміністрації</w:t>
        <w:tab/>
        <w:tab/>
        <w:tab/>
        <w:tab/>
        <w:tab/>
        <w:tab/>
        <w:t xml:space="preserve">                                              Л.В. Нікіт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9:00Z</dcterms:created>
  <dc:creator>User</dc:creator>
  <dc:description/>
  <cp:keywords/>
  <dc:language>en-US</dc:language>
  <cp:lastModifiedBy>zagal</cp:lastModifiedBy>
  <cp:lastPrinted>2014-01-11T11:54:00Z</cp:lastPrinted>
  <dcterms:modified xsi:type="dcterms:W3CDTF">2015-02-02T10:35:00Z</dcterms:modified>
  <cp:revision>3</cp:revision>
  <dc:subject/>
  <dc:title> </dc:title>
</cp:coreProperties>
</file>