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делегування членами  комісії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соціальному страхуванню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b/>
          <w:i/>
          <w:lang w:val="uk-UA"/>
        </w:rPr>
        <w:tab/>
      </w:r>
      <w:r>
        <w:rPr>
          <w:sz w:val="28"/>
          <w:szCs w:val="28"/>
          <w:lang w:val="uk-UA"/>
        </w:rPr>
        <w:t>Відповідно до п.1.3.  розд.1 Положення   про комісію (уповноваженого) підприємства, установи, організації із загальнообов'язкового  державного соціального страхування у зв'язку з тимчасовою втратою працездатності та витратами, зумовленими похованням, затвердженого Постановою правління фонду соціального страхування з тимчасової втрати працездатності  23 червня 2008 року  N 25 (із змінами та доповненнями):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1. Делегувати членами комісії по соціальному страхуванню Прилуцької райдержадміністра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ленко Ганну Володимирівну - головного спеціаліста відділу фінансового забезпечення апарат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юк Оксану Іванівну - в. о. начальника відділу контролю апарату райдержадміністр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лдатенко Галину Андріївну  - головного спеціаліста відділу  юридичної та кадрової роботи апарату райдержадміністрації.                                                           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tabs>
          <w:tab w:val="clear" w:pos="709"/>
          <w:tab w:val="left" w:pos="54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12:00Z</dcterms:created>
  <dc:creator>User</dc:creator>
  <dc:description/>
  <cp:keywords/>
  <dc:language>en-US</dc:language>
  <cp:lastModifiedBy>zagal</cp:lastModifiedBy>
  <cp:lastPrinted>2015-01-27T08:53:00Z</cp:lastPrinted>
  <dcterms:modified xsi:type="dcterms:W3CDTF">2015-02-02T10:37:00Z</dcterms:modified>
  <cp:revision>4</cp:revision>
  <dc:subject/>
  <dc:title> </dc:title>
</cp:coreProperties>
</file>