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затвердження проекту землеустрою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та передачу в постійне користування 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емельної ділянки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повідно до статей 17, 122 Земельного кодексу України, розглянувши клопотання Сергіївської сільської ради та враховуючи рекомендації районної комісії по наданню, вилученню та передачі у власність земельних ділянок у межах Прилуцького району (протокол від 03 лютого 2015 року № 2)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1. Затвердити Сергіївській сільській раді проект землеустрою щодо відведення земельної ділянки для будівництва та експлуатації полігону твердих побутових відходів для вивезення сміття для територіальної громади с. Сергіївка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2. Передати у постійне користування земельну ділянку площею 0,2000 га, кадастровий номер земельної ділянки 7424188200:05:000:052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з земель державної власності на території Сергіївської сільської ради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Управлінню </w:t>
      </w:r>
      <w:r>
        <w:rPr>
          <w:sz w:val="28"/>
          <w:szCs w:val="28"/>
          <w:lang w:val="uk-UA"/>
        </w:rPr>
        <w:t>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44:00Z</dcterms:created>
  <dc:creator>admin</dc:creator>
  <dc:description/>
  <cp:keywords/>
  <dc:language>en-US</dc:language>
  <cp:lastModifiedBy>zagal</cp:lastModifiedBy>
  <cp:lastPrinted>2015-02-04T11:52:00Z</cp:lastPrinted>
  <dcterms:modified xsi:type="dcterms:W3CDTF">2015-02-05T07:44:00Z</dcterms:modified>
  <cp:revision>2</cp:revision>
  <dc:subject/>
  <dc:title> </dc:title>
</cp:coreProperties>
</file>