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5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5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ПП «Добробут-К» від 19 січня 2015 року та враховуючи рекомендації районної комісії по наданню, вилученню та передачі у власність земельних ділянок (протокол від </w:t>
      </w:r>
      <w:r>
        <w:rPr>
          <w:color w:val="000000"/>
          <w:sz w:val="28"/>
          <w:szCs w:val="28"/>
        </w:rPr>
        <w:t>03</w:t>
      </w:r>
      <w:r>
        <w:rPr>
          <w:color w:val="000000"/>
          <w:sz w:val="28"/>
          <w:szCs w:val="28"/>
          <w:lang w:val="uk-UA"/>
        </w:rPr>
        <w:t xml:space="preserve"> лютого 2015 року № 2) 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17 вересня 2014 року № 398 «Про затвердження технічної документації та надання земель в оренду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Пункт 2 вищезазначеного розпорядження викласти в наступній редакції: «Надати ПП «Добробут-К» в оренду терміном на 17 років земельні частки (паї), власники яких не реалізували своїх прав, для ведення товарного сільськогосподарського виробництва загальною площею 151,8965 га, в тому числі 151,8965 га ріллі на території Сергіївської сільської ради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П «Добробут-К» (Шуруля М.В.) укласти додаткову угоду до договорів оренди землі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38:00Z</dcterms:created>
  <dc:creator>admin</dc:creator>
  <dc:description/>
  <cp:keywords/>
  <dc:language>en-US</dc:language>
  <cp:lastModifiedBy>zagal</cp:lastModifiedBy>
  <cp:lastPrinted>2015-02-04T11:57:00Z</cp:lastPrinted>
  <dcterms:modified xsi:type="dcterms:W3CDTF">2015-02-05T07:38:00Z</dcterms:modified>
  <cp:revision>2</cp:revision>
  <dc:subject/>
  <dc:title> </dc:title>
</cp:coreProperties>
</file>