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5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5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статтею 124 Земельного кодексу України, статтею 16 Закону України «Про оренду землі», розглянувши клопотання ТОВ «Крок-УкрЗалізБуд» від 15 січня 2015 року та враховуючи рекомендації районної комісії по наданню, вилученню та передачі у власність земельних ділянок у межах Прилуцького району (протокол від 03 лютого 2015 року № 2):</w:t>
      </w:r>
    </w:p>
    <w:p>
      <w:pPr>
        <w:pStyle w:val="3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1. Надати ТОВ «Крок-УкрЗалізБуд» дозвіл на розробку технічної документацій із землеустрою щодо встановлення меж земельних ділянок в натурі (на місцевості) під проектними польовими дорогами (між земельними частками (паями)) на території Рудівської сільської ради орієнтовною площею 6,0000 г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державної адміністрації                                                                   Д.М. Росовський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34:00Z</dcterms:created>
  <dc:creator>School User</dc:creator>
  <dc:description/>
  <cp:keywords/>
  <dc:language>en-US</dc:language>
  <cp:lastModifiedBy>zagal</cp:lastModifiedBy>
  <cp:lastPrinted>2015-02-04T11:55:00Z</cp:lastPrinted>
  <dcterms:modified xsi:type="dcterms:W3CDTF">2015-02-05T07:34:00Z</dcterms:modified>
  <cp:revision>2</cp:revision>
  <dc:subject/>
  <dc:title> </dc:title>
</cp:coreProperties>
</file>