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проведення обліку громадян –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платників земельного подат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 нарахування плати за земл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на 2015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рік по Прилуцькому  район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розділу 13</w:t>
      </w:r>
      <w:r>
        <w:rPr>
          <w:sz w:val="28"/>
          <w:szCs w:val="28"/>
        </w:rPr>
        <w:t xml:space="preserve"> Податкового кодексу України</w:t>
      </w:r>
      <w:r>
        <w:rPr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uk-UA"/>
        </w:rPr>
        <w:t>та з метою своєчасного та повного нарахування плати за землю громадянам – землекористувачам та власникам земельних ділянок в 2015 році: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комам сільських, селищних рад надати Прилуцькій ОДПІ до 01 квітня 2015 року рішення про ставки земельного податку на 2015 рік, списки громадян – землекористувачів та  власників земельних ділян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соціального захисту населення райдержадміністрації надати Прилуцькій ОДПІ відомості про громадян, які постраждали внаслідок Чорнобильської катастрофи, громадян, які мають трьох і більше дітей віком до 18 років, та громадян - інвалідів І - ІІ гру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Пенсійного фонду України в місті Прилуках та Прилуцькому районі  надати Прилуцькій ОДПІ списки громадян, що отримали право на пенсію протягом 2014 року та станом на 01 лютого 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айонній державній нотаріальній конторі надати Прилуцькій ОДПІ інформацію про укладені договори дарування, купівлі-продажу та міни будинковолодінь, земельних ділянок, перехід у спадок нерухомості за 2014 рік  та станом на 01 лютого 2015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Прилуцькій ОДПІ до 01 травня 2015 року забезпечити проведення обліку і нарахування земельного податку громадянам-землекористувачам та власникам земельних ділянок на 2015 рі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даного розпорядження залишаю за собою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Д.М. Росовський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27:00Z</dcterms:created>
  <dc:creator>admin</dc:creator>
  <dc:description/>
  <cp:keywords/>
  <dc:language>en-US</dc:language>
  <cp:lastModifiedBy>zagal</cp:lastModifiedBy>
  <dcterms:modified xsi:type="dcterms:W3CDTF">2015-02-05T07:27:00Z</dcterms:modified>
  <cp:revision>2</cp:revision>
  <dc:subject/>
  <dc:title> </dc:title>
</cp:coreProperties>
</file>